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240" w:after="60"/>
        <w:ind w:left="0" w:right="0" w:hanging="0"/>
        <w:jc w:val="center"/>
        <w:rPr>
          <w:rFonts w:ascii="Times New Roman" w:hAnsi="Times New Roman" w:cs="Times New Roman"/>
          <w:b w:val="false"/>
          <w:b w:val="false"/>
          <w:bCs w:val="false"/>
          <w:caps/>
          <w:sz w:val="48"/>
        </w:rPr>
      </w:pPr>
      <w:r>
        <w:rPr>
          <w:rFonts w:cs="Times New Roman" w:ascii="Times New Roman" w:hAnsi="Times New Roman"/>
          <w:b w:val="false"/>
          <w:bCs w:val="false"/>
          <w:caps/>
          <w:sz w:val="48"/>
        </w:rPr>
        <w:t>вопросы и ответы</w:t>
      </w:r>
    </w:p>
    <w:p>
      <w:pPr>
        <w:pStyle w:val="TextBody"/>
        <w:jc w:val="right"/>
        <w:rPr>
          <w:caps/>
          <w:sz w:val="24"/>
          <w:szCs w:val="24"/>
        </w:rPr>
      </w:pPr>
      <w:r>
        <w:rPr>
          <w:caps/>
          <w:sz w:val="24"/>
          <w:szCs w:val="24"/>
        </w:rPr>
        <w:t>23 декабря 1959 года, среда, вечер</w:t>
      </w:r>
    </w:p>
    <w:p>
      <w:pPr>
        <w:pStyle w:val="TextBody"/>
        <w:ind w:left="4800" w:hanging="0"/>
        <w:jc w:val="both"/>
        <w:rPr/>
      </w:pPr>
      <w:r>
        <w:rPr/>
        <w:t>Эту проповедь Брат Уилльям Маррион Бранхам произнес в Скинии Бранхама, Джефферсонвилль, Индиана, США. Напечатано с магнитофонной ленты на английском языке без сокращений и изменений. Русский перевод впервые опубликован в 2003 году издательством “</w:t>
      </w:r>
      <w:r>
        <w:rPr>
          <w:lang w:val="en-US"/>
        </w:rPr>
        <w:t>Voice</w:t>
      </w:r>
      <w:r>
        <w:rPr/>
        <w:t xml:space="preserve"> </w:t>
      </w:r>
      <w:r>
        <w:rPr>
          <w:lang w:val="en-US"/>
        </w:rPr>
        <w:t>Of</w:t>
      </w:r>
      <w:r>
        <w:rPr/>
        <w:t xml:space="preserve"> </w:t>
      </w:r>
      <w:r>
        <w:rPr>
          <w:lang w:val="en-US"/>
        </w:rPr>
        <w:t>God</w:t>
      </w:r>
      <w:r>
        <w:rPr/>
        <w:t xml:space="preserve"> </w:t>
      </w:r>
      <w:r>
        <w:rPr>
          <w:lang w:val="en-US"/>
        </w:rPr>
        <w:t>Recordings</w:t>
      </w:r>
      <w:r>
        <w:rPr/>
        <w:t>”.</w:t>
      </w:r>
    </w:p>
    <w:p>
      <w:pPr>
        <w:pStyle w:val="Normal"/>
        <w:jc w:val="center"/>
        <w:rPr>
          <w:caps/>
          <w:sz w:val="32"/>
          <w:szCs w:val="32"/>
        </w:rPr>
      </w:pPr>
      <w:r>
        <w:rPr>
          <w:caps/>
          <w:sz w:val="32"/>
          <w:szCs w:val="32"/>
        </w:rPr>
      </w:r>
    </w:p>
    <w:p>
      <w:pPr>
        <w:pStyle w:val="Normal"/>
        <w:shd w:fill="FFFFFF" w:val="clear"/>
        <w:spacing w:before="100" w:after="100"/>
        <w:jc w:val="both"/>
        <w:rPr>
          <w:color w:val="000000"/>
          <w:sz w:val="28"/>
          <w:szCs w:val="28"/>
        </w:rPr>
      </w:pPr>
      <w:r>
        <w:rPr>
          <w:color w:val="000000"/>
          <w:sz w:val="28"/>
          <w:szCs w:val="28"/>
        </w:rPr>
        <w:t>У тебя есть что-либо, чтобы проповедовать? [Кто-то говорит: "Нет, сэр".—Ред.] А что насчёт Брата Билера? ["Я не знаю, как у него".] Брат Билер, в этот вечер у тебя есть проповедь? [Брат Билер отвечает: "Нет, сэр".—Ред.] Я—я просто немного охрип. У меня ещё есть несколько—несколько вопросов. Если они не... Если бы кто-нибудь из этих братьев стал проповедовать, то я был бы рад.</w:t>
      </w:r>
    </w:p>
    <w:p>
      <w:pPr>
        <w:pStyle w:val="Normal"/>
        <w:shd w:fill="FFFFFF" w:val="clear"/>
        <w:spacing w:before="100" w:after="100"/>
        <w:jc w:val="both"/>
        <w:rPr>
          <w:color w:val="000000"/>
          <w:sz w:val="28"/>
          <w:szCs w:val="28"/>
        </w:rPr>
      </w:pPr>
      <w:r>
        <w:rPr>
          <w:color w:val="000000"/>
          <w:sz w:val="28"/>
          <w:szCs w:val="28"/>
        </w:rPr>
        <w:t>Вот, не волнуйтесь. Это не... Это просто молитвенный материал, который предназначен для отправки в Африку. Его полностью порежут на молитвенные лоскуточки, и они хотели, чтобы я помолился над этим в этот вечер, плюс ещё вот эти полные конверты. И я подумал, что мы просто посвятим это всё Господу. Всё это будет нарезано мелкими кусочками для отправки, ещё до того как я направлюсь в Африку. Теперь, вы знаете, сколько молитвенных лоскутков из этого выйдет, когда берётся ткань вот такого размера, — получаются тысячи. Брат Фред на днях принёс семьсот в маленьких конвертах, примерно вот таких. И можно себе представить, что это—сколько получится из этого. Итак, мы... Чуть погодя, что ж, мы будем молиться над этим.</w:t>
      </w:r>
    </w:p>
    <w:p>
      <w:pPr>
        <w:pStyle w:val="Normal"/>
        <w:shd w:fill="FFFFFF" w:val="clear"/>
        <w:spacing w:before="100" w:after="100"/>
        <w:jc w:val="both"/>
        <w:rPr>
          <w:color w:val="000000"/>
          <w:sz w:val="28"/>
          <w:szCs w:val="28"/>
        </w:rPr>
      </w:pPr>
      <w:r>
        <w:rPr>
          <w:color w:val="000000"/>
          <w:sz w:val="28"/>
          <w:szCs w:val="28"/>
        </w:rPr>
        <w:t>2</w:t>
        <w:tab/>
        <w:t>Теперь, только вот я немного охрип, но я говорил, что снова вернусь к ответам на некоторые из этих—этих вопросов, постараюсь, как смогу. И теперь, всегда, когда проходят эти пробуждения, начинается небольшое взбалтывание. И я хочу—подумал, может быть, сегодня вечером в церкви недопонимание, вы знаете, потому что иногда так бывает, что может быть сказано нечто такое, чего церковь не поняла. И вот предоставляется возможность написать сейчас свой собственный вопрос. Я зачитаю вам те, которые есть у меня; и тогда, если у вас что-либо из этой серии, тогда вам нет необходимости это писать.</w:t>
      </w:r>
    </w:p>
    <w:p>
      <w:pPr>
        <w:pStyle w:val="Normal"/>
        <w:shd w:fill="FFFFFF" w:val="clear"/>
        <w:spacing w:before="100" w:after="100"/>
        <w:ind w:left="720" w:hanging="0"/>
        <w:jc w:val="both"/>
        <w:rPr/>
      </w:pPr>
      <w:r>
        <w:rPr>
          <w:color w:val="000000"/>
          <w:sz w:val="28"/>
          <w:szCs w:val="28"/>
        </w:rPr>
        <w:t xml:space="preserve">И вот один из них: </w:t>
      </w:r>
      <w:r>
        <w:rPr>
          <w:b/>
          <w:bCs/>
          <w:color w:val="000000"/>
          <w:sz w:val="28"/>
          <w:szCs w:val="28"/>
        </w:rPr>
        <w:t>Пожалуйста, объясните Римлянам 7:25.</w:t>
      </w:r>
    </w:p>
    <w:p>
      <w:pPr>
        <w:pStyle w:val="Normal"/>
        <w:shd w:fill="FFFFFF" w:val="clear"/>
        <w:spacing w:before="100" w:after="100"/>
        <w:ind w:left="720" w:hanging="0"/>
        <w:jc w:val="both"/>
        <w:rPr/>
      </w:pPr>
      <w:r>
        <w:rPr>
          <w:color w:val="000000"/>
          <w:sz w:val="28"/>
          <w:szCs w:val="28"/>
        </w:rPr>
        <w:t xml:space="preserve">Следующий: </w:t>
      </w:r>
      <w:r>
        <w:rPr>
          <w:b/>
          <w:bCs/>
          <w:color w:val="000000"/>
          <w:sz w:val="28"/>
          <w:szCs w:val="28"/>
        </w:rPr>
        <w:t>Вы говорили, что человек смог бы жить настолько близко к Богу, что он не грешил бы.</w:t>
      </w:r>
    </w:p>
    <w:p>
      <w:pPr>
        <w:pStyle w:val="Normal"/>
        <w:spacing w:before="100" w:after="100"/>
        <w:ind w:left="720" w:hanging="0"/>
        <w:jc w:val="both"/>
        <w:rPr>
          <w:b/>
          <w:b/>
          <w:bCs/>
          <w:color w:val="000000"/>
          <w:sz w:val="28"/>
          <w:szCs w:val="28"/>
        </w:rPr>
      </w:pPr>
      <w:r>
        <w:rPr>
          <w:b/>
          <w:bCs/>
          <w:color w:val="000000"/>
          <w:sz w:val="28"/>
          <w:szCs w:val="28"/>
        </w:rPr>
        <w:t>В каком аиде мы будем при воскресении?</w:t>
      </w:r>
    </w:p>
    <w:p>
      <w:pPr>
        <w:pStyle w:val="Normal"/>
        <w:shd w:fill="FFFFFF" w:val="clear"/>
        <w:spacing w:before="100" w:after="100"/>
        <w:ind w:left="720" w:hanging="0"/>
        <w:jc w:val="both"/>
        <w:rPr>
          <w:b/>
          <w:b/>
          <w:bCs/>
          <w:color w:val="000000"/>
          <w:sz w:val="28"/>
          <w:szCs w:val="28"/>
        </w:rPr>
      </w:pPr>
      <w:r>
        <w:rPr>
          <w:b/>
          <w:bCs/>
          <w:color w:val="000000"/>
          <w:sz w:val="28"/>
          <w:szCs w:val="28"/>
        </w:rPr>
        <w:t>Брат Бранхам, что должен делать человек, когда он последовал всем указаниям, которые вы преподали; и затем, как получить Святого Духа?</w:t>
      </w:r>
    </w:p>
    <w:p>
      <w:pPr>
        <w:pStyle w:val="Normal"/>
        <w:shd w:fill="FFFFFF" w:val="clear"/>
        <w:spacing w:before="100" w:after="100"/>
        <w:ind w:left="720" w:hanging="0"/>
        <w:jc w:val="both"/>
        <w:rPr>
          <w:b/>
          <w:b/>
          <w:bCs/>
          <w:color w:val="000000"/>
          <w:sz w:val="28"/>
          <w:szCs w:val="28"/>
        </w:rPr>
      </w:pPr>
      <w:r>
        <w:rPr>
          <w:b/>
          <w:bCs/>
          <w:color w:val="000000"/>
          <w:sz w:val="28"/>
          <w:szCs w:val="28"/>
        </w:rPr>
        <w:t>Пожалуйста, объясните Евреям 6:4 и сравните это с Евреям 10:26.</w:t>
      </w:r>
    </w:p>
    <w:p>
      <w:pPr>
        <w:pStyle w:val="Normal"/>
        <w:shd w:fill="FFFFFF" w:val="clear"/>
        <w:spacing w:before="100" w:after="100"/>
        <w:ind w:left="720" w:hanging="0"/>
        <w:jc w:val="both"/>
        <w:rPr>
          <w:b/>
          <w:b/>
          <w:bCs/>
          <w:color w:val="000000"/>
          <w:sz w:val="28"/>
          <w:szCs w:val="28"/>
        </w:rPr>
      </w:pPr>
      <w:r>
        <w:rPr>
          <w:b/>
          <w:bCs/>
          <w:color w:val="000000"/>
          <w:sz w:val="28"/>
          <w:szCs w:val="28"/>
        </w:rPr>
        <w:t>И: Что подразумевалось под предопределением прежде основания мира; и где в Библии можно это найти?</w:t>
      </w:r>
    </w:p>
    <w:p>
      <w:pPr>
        <w:pStyle w:val="Normal"/>
        <w:shd w:fill="FFFFFF" w:val="clear"/>
        <w:tabs>
          <w:tab w:val="clear" w:pos="720"/>
          <w:tab w:val="left" w:pos="425" w:leader="none"/>
        </w:tabs>
        <w:spacing w:before="100" w:after="100"/>
        <w:jc w:val="both"/>
        <w:rPr>
          <w:color w:val="000000"/>
          <w:sz w:val="28"/>
          <w:szCs w:val="28"/>
        </w:rPr>
      </w:pPr>
      <w:r>
        <w:rPr>
          <w:color w:val="000000"/>
          <w:sz w:val="28"/>
          <w:szCs w:val="28"/>
        </w:rPr>
        <w:t>3</w:t>
        <w:tab/>
        <w:t>И Сестра Мак... Нет, это—это молитвенная просьба.</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4</w:t>
        <w:tab/>
        <w:t>Вот, это вопросы, которые у нас есть на сегодняшний вечер. Если у вас есть другие, в то время как у нас здесь небольшое вступление, что ж, принесите их, и мы постараемся... Вот, если есть какой-нибудь вопрос у церкви относительно чего-то, что—что у нас есть, мы будем просто рады—оказаться способными—сделать всё, что в наших силах, чтобы быть вам полезными. Понимаете?</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5</w:t>
        <w:tab/>
        <w:t>И я хочу, чтобы вы всегда помнили, что то, что я говорю здесь, я не говорю, что это является категорической Истиной и так далее. Это насколько я знаю категорическую Истину об этом. Я—я могу ошибаться точно как и любой другой смертный, но я просто, Брат Джексон—просто стараюсь объяснить это таким образом, как мне представляется верным (вы понимаете?), так, как это вижу я, Брат Майк, в Библии, только... И когда изучаю это, я не беру это лишь из единственного места. Я—я возвращаюсь и нахожу это в Бытие и прослеживаю это до Откровений, по всей Библии.</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6</w:t>
        <w:tab/>
        <w:t>И кроме того, вы можете изложить—выровнять тему полностью. Но, если это не совпадёт с тем остальным, что Там, с остальным Писанием, тогда это так или иначе будет неверно. Если вы что-то приводите куда-то, то это должно—это должно соответствовать всему остальному Писанию. Вы понимаете? И всё Писание сходится, если Оно правильно составлено, если... Это просто как большая составная картинка-загадка. И я не имею в виду... Если я говорю неправильно, тогда да простит меня Бог. Писание — это нечто похожее на составную картинку-загадку. Понимаете? Что... Оно всё разделено и просто смешано в коробке, и нужен Святой Дух, чтобы разместить это вместе. Видите? И—и мы не можем сделать это. Вот, нет 969 различных истолкований к Этому, потому что в Библии сказано, что Писания не истолковываются частным образом [2Пет.1:20—Пер.]. Но Это как написано — так Оно и есть. Мы просто верим Этому... (Благодарю тебя, Брат Пэт.) Мы... Это просто так, как Это—Это написано в Библии; вот таким образом мы должны Это принимать, вот так. Итак, если мы сделаем так, будто Оно говорит нечто вот здесь, но тогда Оно не скажет то же самое вот здесь. Видите, если мы—если мы поместим... Само Писание должно вам ответить вот здесь, Само отвечает здесь, Само отвечает здесь, просто всё становится на Своё место, чтобы всё Это вместе состыковывалось.</w:t>
      </w:r>
    </w:p>
    <w:p>
      <w:pPr>
        <w:pStyle w:val="Normal"/>
        <w:shd w:fill="FFFFFF" w:val="clear"/>
        <w:tabs>
          <w:tab w:val="clear" w:pos="720"/>
          <w:tab w:val="left" w:pos="374" w:leader="none"/>
        </w:tabs>
        <w:spacing w:before="100" w:after="100"/>
        <w:jc w:val="both"/>
        <w:rPr/>
      </w:pPr>
      <w:r>
        <w:rPr>
          <w:color w:val="000000"/>
          <w:sz w:val="28"/>
          <w:szCs w:val="28"/>
        </w:rPr>
        <w:t>7</w:t>
        <w:tab/>
        <w:t xml:space="preserve">И теперь, я думал, может быть... Я собирался говорить и сказал, что сегодня вечером будет, </w:t>
      </w:r>
      <w:r>
        <w:rPr>
          <w:i/>
          <w:iCs/>
          <w:color w:val="000000"/>
          <w:sz w:val="28"/>
          <w:szCs w:val="28"/>
        </w:rPr>
        <w:t xml:space="preserve">Мы увидели звезду Его на Востоке, и пришли поклониться Ему; </w:t>
      </w:r>
      <w:r>
        <w:rPr>
          <w:color w:val="000000"/>
          <w:sz w:val="28"/>
          <w:szCs w:val="28"/>
        </w:rPr>
        <w:t>но у меня не хватит голоса, тогда, чтобы это делать. Однажды вечером мне стало здесь жарко и я вышел наружу. И когда я сел в машину, мне было так жарко, что от меня просто шёл пар. Я открыл окно и поехал домой. Ну это—кажется, это было в четверг или в пятницу вечером. И уже на следующий вечер у меня началась—день—у меня началась небольшая хрипота, вроде... Ох, это... Я не—не болен, ни температуры, ни болезни, ни простуды; но это просто типа—типа ларингита в горле из-за того, что говоришь и—и повреждаешь, когда громко проповедуешь, и потом—и потом оно остыло. Но оно—оно будет в порядке через день или два, может быть, к воскресенью. Я, может, снова смогу прийти помочь Брату. Как только он закончит свою проповедь, я поищу и посмотрю, что ещё осталось.</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8</w:t>
        <w:tab/>
        <w:t>И потом—потом я желаю всей церкви получить Святого Духа. Вот, здесь сидит моя невестка. Не потому, что она является моей невесткой, не потому, что она здесь, она одна из самых замечательных девушек, кого я знаю; она превосходная девушка, Лойс. И она ушла от своих знаменитых родственников, откуда ей пришлось уйти, из семьи, где не поклонялись Богу и так далее. Мне жалко это дитя, приходится вот так жить. И теперь она жаждет Святого Духа, и постилась до того, что уже едва стояла на ногах, постилась и молилась о Святом Дух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9</w:t>
        <w:tab/>
        <w:t>Моя сестра, Долорес, она сказала: "Билл, я просто... Когда церковь была—сила была в церкви, — она сказала, — я почувствовала, что могла улететь. И тогда, когда каждый—Святой Дух начал сходить на людей, — сказала, — я просто сидела там и озиралась". Видите? Что ж, видите, и тот вопрос здесь есть сегодня вечером, насчёт этого. Итак, я подумал, что, может быть, это сможет помочь церкви получить. И теперь, я не хочу отводить чему-то такому молитвенное собрание в среду вечером, но я—я хочу быть уверен, что церковь вполне понимает эти вещи (понимаете?), прежд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0</w:t>
        <w:tab/>
        <w:t>Я как раз тут в воскресенье разговаривал с одним доктором, пришёл и был там в церкви сзади в—там в задней части церкви. Он был медицинским доктором. Он приехал оттуда из (где теперь находится штаб-квартира Ассамблеи Божьей? В...) из Спрингфилда, Миссури, чтобы побывать на собрании.</w:t>
      </w:r>
    </w:p>
    <w:p>
      <w:pPr>
        <w:pStyle w:val="Normal"/>
        <w:shd w:fill="FFFFFF" w:val="clear"/>
        <w:spacing w:before="100" w:after="100"/>
        <w:jc w:val="both"/>
        <w:rPr>
          <w:color w:val="000000"/>
          <w:sz w:val="28"/>
          <w:szCs w:val="28"/>
        </w:rPr>
      </w:pPr>
      <w:r>
        <w:rPr>
          <w:color w:val="000000"/>
          <w:sz w:val="28"/>
          <w:szCs w:val="28"/>
        </w:rPr>
        <w:t>И он сказал: "Брат Бранхам... " (Вот, это из штаб-квартиры Ассамблей.) И он сказал: "Всю свою жизнь я желал это узнать". Сказал: "Впервые в моей жизни я обрёл в этом ясность". Он говорил... Встретился со мной там в комнате, сидел, медицинский доктор.</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1</w:t>
        <w:tab/>
        <w:t>И—и вот, Брат Мерсер и Брат Джин Гоуд вот там с магнитофонами... Вот сейчас Брат Мерсер говорил, что отлично записал то собрание, на котором—на котором мы объясняли, что—что когда Святой Дух вошёл в собрание и—и разделил Себя, и Бог разделяя Себя среди Своего народа... Что ж, это именно то, что Он делает. И тогда, когда Божий народ начинает собираться вместе, там есть единство, там есть сила. Видите? И как только Божий народ соберётся вместе полностью, я верю, что тогда произойдёт воскресение. Время восхищения наступит тогда, когда Святой Дух начнёт это собирать. Они—это будет в меньшинстве, конечно, но это будет великим собранием.</w:t>
      </w:r>
    </w:p>
    <w:p>
      <w:pPr>
        <w:pStyle w:val="Normal"/>
        <w:shd w:fill="FFFFFF" w:val="clear"/>
        <w:tabs>
          <w:tab w:val="clear" w:pos="720"/>
          <w:tab w:val="left" w:pos="413" w:leader="none"/>
        </w:tabs>
        <w:spacing w:before="100" w:after="100"/>
        <w:jc w:val="both"/>
        <w:rPr>
          <w:color w:val="000000"/>
          <w:sz w:val="28"/>
          <w:szCs w:val="28"/>
        </w:rPr>
      </w:pPr>
      <w:r>
        <w:rPr>
          <w:color w:val="000000"/>
          <w:sz w:val="28"/>
          <w:szCs w:val="28"/>
        </w:rPr>
        <w:t>12</w:t>
        <w:tab/>
        <w:t>Вот, молитвенные лоскутки, которые посланы, Голос Исцеления... Как раз сразу в самом начале года, если воля Господа, я—я отправляюсь в Кингстон, Ямайка, на Гаити, и оттуда... Президент Гаити прислал мне приглашение, вся—вся их милиция будет обеспечивать безопасность. У них там идёт восстание. И дело вот в чём, он хочет, чтобы мы приехали с этим типом служения, которое, он слышал, было в—в Сан-Хуане в прошлом году, когда мы были там. Он говорил, что он думает, это единственное, что могло бы спасти его страну. Видите?</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3</w:t>
        <w:tab/>
        <w:t>Теперь, если бы здесь находился друг-католик, я не говорю это для—чтобы оскорбить вас или что-то такое; я имею в виду не в этом смысле. Но католическая церковь пытается захватить власть на Гаити (видите?); и единственное, что их спасёт — это протестанты, немедленно провести пробуждение. Видите? И это было очень приятно, я высоко ценю это. И я сказал ему, что в течение рождественской недели и теперь в следующие несколько дней, после завтрашнего дня начнём поститься и молиться, и посмотрим, каким путём Господь нас поведёт.</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4</w:t>
        <w:tab/>
        <w:t>Потом Южная Америка... И затем, я определённо чувствую водительство ехать в Норвегию. Я просто чувствую водительство ехать в этом году в Норвегию, и затем также в Африку. И это—будет разрезано на маленькие ленточки и послано в Африку ещё до собрания. Вот как многие люди... Вы можете получить общее представление о том, сколько людей просят молитвенные лоскутки, когда вы слышите, тогда вам становится понятно (видите?), просто—просто снова соприкасаетесь. Вот эти маленькие кусочки материи тоже разрезаны и готовы к отправке разным людям.</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5</w:t>
        <w:tab/>
        <w:t>Итак вместе с этой великой Церковью Живого Бога, давайте теперь склоним на минуту наши головы. И каждый из вас пусть молится по-своему, чтобы Бог помазал эти кусочки материи. Теперь, сначала я процитирую это место Писания: "На больных возлагали платки и опоясания с тела Павла, и у них прекращались болезни, и злые духи выходили из них, и недуги, и они исцелялись".</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6</w:t>
        <w:tab/>
        <w:t>Господь, на этой маленькой кафедре, которая стояла здесь в течение всех этих лет, и насколько сильно Ты благословлял нас, и это—это Евангелие постоянно выходило отсюда, и... Если бы только эта маленькая кафедра имела глаза или же могла бы говорить, то она могла бы рассказать о сотнях великих чудес, совершённых прямо перед ней: искалеченные, хромые, слепые, избавленные от рака. И силы Живого Бога были проявлены в этом маленьком здании. И Отец Бог, мы просто благодарны Тебе за все эти вещи.</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7</w:t>
        <w:tab/>
        <w:t>И теперь, церковь собралась вместе сегодня вечером для поклонения Тебе. Мы пришли для—чтобы ответить на заданные вопросы. Это показывает искренность и сердца людей, что эти вещи озадачивают их разум. И Господь, мы осознаём, что если что-либо озадачивает нас, до тех пор пока существует вопрос, у нас не будет веры. Так что мы не хотим никаких вопросов.</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8</w:t>
        <w:tab/>
        <w:t>Господь, среди наших людей и среди этой церкви мы видим необходимость крещения Святым Духом. И мы—мы не хотим, чтобы у них были какие-либо вопросы. Мы хотим, чтобы всё это прояснилось, чтобы они узнали, что это такое, когда Он приходит и знали, чем Он является для них.</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9</w:t>
        <w:tab/>
        <w:t>И кроме того, за морем, там, в тех сумрачных джунглях, где бьют барабаны и повсюду лежат прокажённые в—под деревьями, и мухи носятся, и это—и ноги и уши их изъедены, и их лица изъедены проказой. Такой смрад, Господь, что нельзя к ним приблизиться на расстояние городского квартала. И бедные маленькие дети без пищи, без одежды... И они любят меня, Господь. И они—они поверили этому служению, после того как Сила Живого Бога исцелила столь многих из них. И я не имел отдыха в духе моём с тех пор, как я покинул Африку, зная о тех бедных, подавленных людях, что они находятся там в таких ужасных условиях, и живут в состоянии суеверий. И тот шаман с человеческими костями, постукивает ими, держа своими пальцами, и вызывает злых духов, и ох, что—что это за место, и потом как подумаешь, что здесь, в Америке, прекрасные церкви и знаменитые места. И, Боже, и знать, что те бедные люди в такой нужде, видеть, как они приходят на собрание, кладут одного поверх другого, и многие из них умирают, вот так лежа там, пытаются услышать хотя бы несколько слов от того, как они говорят, кто знает Тебя. В их сердцах появилась надежда, Господь, с тех пор как Послание и письма проносятся сейчас по Африке. Огни, похоже, снова начинают загораться.</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20</w:t>
        <w:tab/>
        <w:t>И Твоя большая церковь там, которая была великой церковью, разбилась на мелкие куски, о Боже, одни — разделились на формальные отделения, а—а некоторые всё ещё пытаются держаться Истины и Духа. И теперь, тысячи посылают сейчас; они желают скорее молитвенных лоскутков, которые—над которыми я помолился. В этих конвертиках, что здесь, находятся наши молитвенные просьбы, в этих посылочках, которые будут посланы нуждающимся. О, Бог Небесный, Кто создал эти небеса и землю, я молю Тебя, Господь, во Имя Иисуса, чтобы Ты освятил каждую частичку этих вещей. И пусть Твой Святой Дух идёт с каждой частичкой этого, Господь. И когда это возложат на больных и немощных, пусть злые духи отступят от них.</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21</w:t>
        <w:tab/>
        <w:t>Вспоминая те джунгли, куда пойдут эти вещи, многое из этого, где они—даже поклоняются дьяволу. Я молю, Боже, чтобы ему не было там места где встать, чтобы он бежал из лагеря, и чтобы люди были приведены к познанию Господа Иисуса. Даруй это, Господь. Пусть их болезни будут исцелены, пусть выздоровеют от недугов, и пусть их души будут спасены, и Сила Божья имеет превосходство. Даруй это, Отец. Мы отсылаем каждую частичку этих вещей как одно целое. Многочисленные язычки пламени находятся сегодня вечером здесь, Господь, и сообща мы посылаем наши молитвы за это Тебе, чтобы каждый человек, на кого они будут возложены, был исцелён. Во Имя Иисуса Христа. Аминь.</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22</w:t>
        <w:tab/>
        <w:t>Теперь, вам слышно меня там, сзади, сегодня вечером там слышно достаточно хорошо? Это замечательно. Я думаю, что когда у нас здесь будет новая церковь, мы будем настолько счастливы, потому что эти маленькие штуковины удерживают, разделяют твой голос и тебе—ты его почти не слышишь.</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23</w:t>
        <w:tab/>
        <w:t>Теперь, сегодня вечером я ещё раз понимаю, я—я подхожу ближе... Брат Вуд, пока я не забыл, тот платочек у меня. Не ты ли передал мне его для кого-то? Или это был ты? Кто-то дал мне платочек, чтобы я положил его себе в карман и носил, с тех пор он у меня и лежит, во время собрания. Я не знаю, кто это был. Я подумал, что это был ты, кто говорил: "Поноси его в своём кармане для кого-то". Один... [Брат Невилл даёт объяснение Брату Бранхаму насчёт того платочка.—Ред.] Это был тот? Брат Джексон, у тебя был платочек для кого-то? Вот оно что. Хорошо. Это... Хорошо, этот будет лежать прямо здесь, Брат Джексон, если ты этого желаешь. А-то, я знаю, что кто-то дал его мне, сказал: "Носи его в своём кармане". И тогда я положил его в свой пиджак и забыл про него.</w:t>
      </w:r>
    </w:p>
    <w:p>
      <w:pPr>
        <w:pStyle w:val="Normal"/>
        <w:shd w:fill="FFFFFF" w:val="clear"/>
        <w:tabs>
          <w:tab w:val="clear" w:pos="720"/>
          <w:tab w:val="left" w:pos="371" w:leader="none"/>
        </w:tabs>
        <w:spacing w:before="100" w:after="100"/>
        <w:jc w:val="both"/>
        <w:rPr/>
      </w:pPr>
      <w:r>
        <w:rPr>
          <w:color w:val="000000"/>
          <w:sz w:val="28"/>
          <w:szCs w:val="28"/>
        </w:rPr>
        <w:t>24</w:t>
        <w:tab/>
        <w:t xml:space="preserve">Теперь, чтобы... Теперь, если воля Господа, и с моим голосом будет в порядке, или в воскресное утро или в один воскресный вечер, если воля Господа, я желаю говорить на тему Рождественского послания, которое у меня есть для вас: </w:t>
      </w:r>
      <w:r>
        <w:rPr>
          <w:i/>
          <w:iCs/>
          <w:color w:val="000000"/>
          <w:sz w:val="28"/>
          <w:szCs w:val="28"/>
        </w:rPr>
        <w:t xml:space="preserve">Верный Знак. </w:t>
      </w:r>
      <w:r>
        <w:rPr>
          <w:color w:val="000000"/>
          <w:sz w:val="28"/>
          <w:szCs w:val="28"/>
        </w:rPr>
        <w:t>Вы понимаете? У меня всё ещё... Меня осенило в воскресенье утром, и тогда, нечто зажгло огонь в моём сердце. И я просто слишком далеко ушёл в той проповеди, чтобы снова это взять. Так что я—я хочу взять это в воскресенье утром, если воля Господа, или в воскресенье вечером, одно. Так что Брат Невилл и я в то время будем вместе.</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25</w:t>
        <w:tab/>
        <w:t>Вот, как говорил Брат Невилл, так же и я желаю поблагодарить каждого из вас за ваши Рождественские сувениры, за ваши открытки. Брат и Сестра Спенсер, я получил ваши. И все другие люди, что здесь, кто послал мне открытки, повсюду, я высоко ценю их и подарки, и то, что вы прислали. Мы, конечно, очень дорожим этим. От—от моей жены и меня, и—мы—и от детей, мы благодарим вас. Мы хотели бы, если б могли, послать Рождественский подарок каждому, но это было бы не простым делом для проповедника, не так ли? Что ж, может быть, около того, сколько здесь — то я просто не был бы в состоянии этого сделать. Видите? Я просто... Но я желал бы подарить хотя бы детям, каждому, что-нибудь. Я, конечно же, рад был бы это сделать, но это не просто... Служители не могут этого сделать. Видите? Слишком много идти покупать. Но все мы, я уверен в этом, как и другие, что мы высоко ценим наше собрание. Самое замечательное из того, что, вы сделали, я думаю, — это ваша любовь и ваша неумирающая вера, которую вы вложили в меня как вашего—одного из ваших пасторов здесь, и—в этом году.</w:t>
      </w:r>
    </w:p>
    <w:p>
      <w:pPr>
        <w:pStyle w:val="Normal"/>
        <w:shd w:fill="FFFFFF" w:val="clear"/>
        <w:tabs>
          <w:tab w:val="clear" w:pos="720"/>
          <w:tab w:val="left" w:pos="364" w:leader="none"/>
        </w:tabs>
        <w:spacing w:before="100" w:after="100"/>
        <w:jc w:val="both"/>
        <w:rPr>
          <w:color w:val="000000"/>
          <w:sz w:val="28"/>
          <w:szCs w:val="28"/>
        </w:rPr>
      </w:pPr>
      <w:r>
        <w:rPr>
          <w:color w:val="000000"/>
          <w:sz w:val="28"/>
          <w:szCs w:val="28"/>
        </w:rPr>
        <w:t>26</w:t>
        <w:tab/>
        <w:t>Брат Невилл, это относится к тебе тоже, мой дорогой брат. И тот замечательный дух, который у Брата Невилла, всегда проявляется, таким образом: "Давай проходи вперёд, Брат Бранхам; вот — кафедра, принимайся за дело. Благословит Бог, мне нравится посидеть и послушать". И мне—мне это нравится. Мне—мне просто нравится такая смиренная, неэгоистичная манера Брата Невилла.</w:t>
      </w:r>
    </w:p>
    <w:p>
      <w:pPr>
        <w:pStyle w:val="Normal"/>
        <w:shd w:fill="FFFFFF" w:val="clear"/>
        <w:tabs>
          <w:tab w:val="clear" w:pos="720"/>
          <w:tab w:val="left" w:pos="364" w:leader="none"/>
        </w:tabs>
        <w:spacing w:before="100" w:after="100"/>
        <w:jc w:val="both"/>
        <w:rPr>
          <w:color w:val="000000"/>
          <w:sz w:val="28"/>
          <w:szCs w:val="28"/>
        </w:rPr>
      </w:pPr>
      <w:r>
        <w:rPr>
          <w:color w:val="000000"/>
          <w:sz w:val="28"/>
          <w:szCs w:val="28"/>
        </w:rPr>
        <w:t>27</w:t>
        <w:tab/>
        <w:t>И у всех вас есть вера, и просто... Единственное, чем вы можете мне помочь, это — молитесь за меня. Теперь, у меня намечается серия определённых собраний, перед началом большого маршрута. Теперь, они—они будут здесь поблизости, я думаю, около Глазго, Кентукки, у меня будет вечер. Может быть, Кампбеллсвилль, Кентукки, там у меня вечер. И—и ещё раз в каком-то месте там, в Кентукки, Уиллоу Шейд, я думаю, что там, там у меня вечер. Для... Чуть ли не всё время, я сообщю вам сразу же, как только у нас будет с ними улажено, о собраниях, которые ожидаются, которые будут сейчас немного такими неравномерными, пока я не вернусь снова на поприще.</w:t>
      </w:r>
    </w:p>
    <w:p>
      <w:pPr>
        <w:pStyle w:val="Normal"/>
        <w:shd w:fill="FFFFFF" w:val="clear"/>
        <w:tabs>
          <w:tab w:val="clear" w:pos="720"/>
          <w:tab w:val="left" w:pos="364" w:leader="none"/>
        </w:tabs>
        <w:spacing w:before="100" w:after="100"/>
        <w:jc w:val="both"/>
        <w:rPr>
          <w:color w:val="000000"/>
          <w:sz w:val="28"/>
          <w:szCs w:val="28"/>
        </w:rPr>
      </w:pPr>
      <w:r>
        <w:rPr>
          <w:color w:val="000000"/>
          <w:sz w:val="28"/>
          <w:szCs w:val="28"/>
        </w:rPr>
        <w:t>28</w:t>
        <w:tab/>
        <w:t>Я же недавно вновь посвятил себя Богу, на днях вечером. И с Божьей помощью и с Божьей милостью я намерен оставаться на посту пока не умру. Понимаете? Я сделал этот шаг около тридцати лет назад. И я был в... Но иногда я настолько уставший, что оказываюсь вне себя. Я, бывает, дохожу до того, что дальше уже просто не могу. И вы все видите, как это происходит прямо здесь. Вы—вы просто не представляете себе, что это такое там, по ту сторону, и здесь. И—и даже не из одного—не из одного города, нет; одного штата, нет; не из Соединённых Штатов; но со всего мира (видите?), вокруг света. Видите? И это—это многие, я полагаю, в контакте, на сегодняшний вечер встречался или был на связи, не с тысячами, но с миллионами людей. Видите? И вы были бы просто удивлены, узнав о том, сколько из них — больные. Видите? И они зовут; и всё это — очень сильное давление.</w:t>
      </w:r>
    </w:p>
    <w:p>
      <w:pPr>
        <w:pStyle w:val="Normal"/>
        <w:shd w:fill="FFFFFF" w:val="clear"/>
        <w:tabs>
          <w:tab w:val="clear" w:pos="720"/>
          <w:tab w:val="left" w:pos="364" w:leader="none"/>
        </w:tabs>
        <w:spacing w:before="100" w:after="100"/>
        <w:jc w:val="both"/>
        <w:rPr/>
      </w:pPr>
      <w:r>
        <w:rPr>
          <w:color w:val="000000"/>
          <w:sz w:val="28"/>
          <w:szCs w:val="28"/>
        </w:rPr>
        <w:t>29</w:t>
        <w:tab/>
        <w:t xml:space="preserve">Итак я высоко ценю все ваши молитвы. И Божьей благодатью и помощью, желаю вам наилучшего Рождества Христова. Запомните мою поговорку, никакого Сайта Клауса [по-нашему дед Мороз.—Пер.], это ради Иисуса. Вы понимаете? </w:t>
      </w:r>
      <w:r>
        <w:rPr>
          <w:i/>
          <w:iCs/>
          <w:color w:val="000000"/>
          <w:sz w:val="28"/>
          <w:szCs w:val="28"/>
        </w:rPr>
        <w:t xml:space="preserve">Кристмас </w:t>
      </w:r>
      <w:r>
        <w:rPr>
          <w:color w:val="000000"/>
          <w:sz w:val="28"/>
          <w:szCs w:val="28"/>
        </w:rPr>
        <w:t xml:space="preserve">означает "Христос". И когда мы ездили вчера вечером, показывая детям все эти украшенные дома и остальное, что, несомненно, очень красиво выглядит. Но я подумал, если бы мне пришлось на—иметь что-нибудь на моём доме, что мне захотелось бы написать, это была бы неоновая вывеска: </w:t>
      </w:r>
      <w:r>
        <w:rPr>
          <w:i/>
          <w:iCs/>
          <w:color w:val="000000"/>
          <w:sz w:val="28"/>
          <w:szCs w:val="28"/>
        </w:rPr>
        <w:t xml:space="preserve">Доверься Христу в День Его Рождества. </w:t>
      </w:r>
      <w:r>
        <w:rPr>
          <w:color w:val="000000"/>
          <w:sz w:val="28"/>
          <w:szCs w:val="28"/>
        </w:rPr>
        <w:t>Это верно. Верните Христа в Рождество Христово.</w:t>
      </w:r>
    </w:p>
    <w:p>
      <w:pPr>
        <w:pStyle w:val="Normal"/>
        <w:shd w:fill="FFFFFF" w:val="clear"/>
        <w:tabs>
          <w:tab w:val="clear" w:pos="720"/>
          <w:tab w:val="left" w:pos="364" w:leader="none"/>
        </w:tabs>
        <w:spacing w:before="100" w:after="100"/>
        <w:jc w:val="both"/>
        <w:rPr>
          <w:color w:val="000000"/>
          <w:sz w:val="28"/>
          <w:szCs w:val="28"/>
        </w:rPr>
      </w:pPr>
      <w:r>
        <w:rPr>
          <w:color w:val="000000"/>
          <w:sz w:val="28"/>
          <w:szCs w:val="28"/>
        </w:rPr>
        <w:t>30</w:t>
        <w:tab/>
        <w:t>Теперь, Отец Бог, теперь мы подходим к вопросам. И мы приходим очень, очень искренне. И—и эти дорогие люди, Господь, положили эти вопросы и—это у них на сердце, и, может быть, что их в помещении гораздо больше; и они хотят просто узнать, что же делать. И, Отец, я—я не подхожу быть Твоим заместителем, но я молю, чтобы Ты помог мне узнать Твоё Слово, чтобы Оно принесло удовлетворительный ответ на каждый вопрос. Тогда мы это отдаём в Твои руки, и просим об этом во Имя Твоё. Аминь.</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31</w:t>
        <w:tab/>
        <w:t>Теперь, тут есть вопрос Брата Пэта, очень хороший вопрос. Я мог бы как раз начать с него, Брат Пэт. Вот, если ещё у кого-нибудь из вас есть вопрос, то вы просто напишите его и положите прямо сюда, или—или Брат Пэт принесёт вам лист бумаги, если у вас нет листа бумаги; и я буду просто рад сделать всё, что смогу, чтобы ответить на него.</w:t>
      </w:r>
    </w:p>
    <w:p>
      <w:pPr>
        <w:pStyle w:val="Normal"/>
        <w:shd w:fill="FFFFFF" w:val="clear"/>
        <w:spacing w:before="100" w:after="100"/>
        <w:jc w:val="both"/>
        <w:rPr>
          <w:color w:val="000000"/>
          <w:sz w:val="28"/>
          <w:szCs w:val="28"/>
        </w:rPr>
      </w:pPr>
      <w:r>
        <w:rPr>
          <w:color w:val="000000"/>
          <w:sz w:val="28"/>
          <w:szCs w:val="28"/>
        </w:rPr>
        <w:t>Теперь, это вопросик что надо, Брат Пэт. Это звучит как будто с юмором, но это вопрос.</w:t>
      </w:r>
    </w:p>
    <w:p>
      <w:pPr>
        <w:pStyle w:val="Normal"/>
        <w:shd w:fill="FFFFFF" w:val="clear"/>
        <w:spacing w:before="100" w:after="100"/>
        <w:ind w:left="720" w:hanging="0"/>
        <w:jc w:val="both"/>
        <w:rPr>
          <w:b/>
          <w:b/>
          <w:bCs/>
          <w:color w:val="000000"/>
          <w:sz w:val="28"/>
          <w:szCs w:val="28"/>
        </w:rPr>
      </w:pPr>
      <w:r>
        <w:rPr>
          <w:b/>
          <w:bCs/>
          <w:color w:val="000000"/>
          <w:sz w:val="28"/>
          <w:szCs w:val="28"/>
        </w:rPr>
        <w:t>101. Где теперь находятся те духи, которые вошли в свиней? Где находятся эти духи, которые вошли в то стадо свиней тогда, когда Иисус выгнал их из того маньяка?</w:t>
      </w:r>
    </w:p>
    <w:p>
      <w:pPr>
        <w:pStyle w:val="Normal"/>
        <w:shd w:fill="FFFFFF" w:val="clear"/>
        <w:tabs>
          <w:tab w:val="clear" w:pos="720"/>
          <w:tab w:val="left" w:pos="371" w:leader="none"/>
        </w:tabs>
        <w:spacing w:before="100" w:after="100"/>
        <w:jc w:val="both"/>
        <w:rPr/>
      </w:pPr>
      <w:r>
        <w:rPr>
          <w:color w:val="000000"/>
          <w:sz w:val="28"/>
          <w:szCs w:val="28"/>
        </w:rPr>
        <w:t>32</w:t>
        <w:tab/>
        <w:t>Н</w:t>
      </w:r>
      <w:r>
        <w:rPr>
          <w:color w:val="000000"/>
          <w:sz w:val="28"/>
          <w:szCs w:val="28"/>
          <w:lang w:val="en-US"/>
        </w:rPr>
        <w:t>y</w:t>
      </w:r>
      <w:r>
        <w:rPr>
          <w:color w:val="000000"/>
          <w:sz w:val="28"/>
          <w:szCs w:val="28"/>
        </w:rPr>
        <w:t xml:space="preserve"> что же, Брат Пэт, насколько мне известно... Вот, мы начинаем о демонологии, сначала. Вот, демонология — это серьёзная вещь. (Вот, кто-нибудь из вас следите за временем и не дайте мне задержаться слишком долго на одном вопросе.) Но те демонические силы, сперва те духи были в человеке по имени Легион. Не так ли? И так как его имя было Легион, потому что </w:t>
      </w:r>
      <w:r>
        <w:rPr>
          <w:i/>
          <w:iCs/>
          <w:color w:val="000000"/>
          <w:sz w:val="28"/>
          <w:szCs w:val="28"/>
        </w:rPr>
        <w:t xml:space="preserve">Легион </w:t>
      </w:r>
      <w:r>
        <w:rPr>
          <w:color w:val="000000"/>
          <w:sz w:val="28"/>
          <w:szCs w:val="28"/>
        </w:rPr>
        <w:t>на еврейском означает "много". Видите? Там их было много.</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33</w:t>
        <w:tab/>
        <w:t>И те духи, которые были в том дорогом человеке, свели его с ума. И если кто-либо из вас видел когда-нибудь сумасшедшего человека или имел с ним дело, очень часто они—они—они очень сильные, потому что они настолько одержимы дьяволом. Если вам приходилось находиться рядом с умалишённым человеком, о-о, требуется несколько здоровых мужчин, чтобы удержать его. И они в два-три раза сильнее их.</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34</w:t>
        <w:tab/>
        <w:t>Вот, когда человек парализован и Святой Дух берётся за них, если у дьявола столько силы, чтобы сделать человека в три-четыре раза сильнее его человеческих сил, то сколько же силы может внести в человека Бог? Видите? Вот что сходит на него, заставляя его ходить в силе Божьей, тогда как на протяжении лет он лежал парализованным. Его кости начинают выпрямляться; и его руки выпрямляются; он ходит, да к тому же как совсем молодой человек, потому что на нём сила Святого Духа.</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35</w:t>
        <w:tab/>
        <w:t>Вот, те были настолько злыми, что когда того человека сковывали цепями, то он мог разрывать их. И они говорили, что он рвал их на части. И не было—ничем не могли его связать. Это был действительно тяжёлый случай, потому что в нём был легион бесов. И затем, когда он... Иисус переплыл и пришли в страну Гадаринскую и когда проходили мимо гробниц... И он был настолько злым, не человек сей (видите?), человек был хороший.</w:t>
      </w:r>
    </w:p>
    <w:p>
      <w:pPr>
        <w:pStyle w:val="Normal"/>
        <w:shd w:fill="FFFFFF" w:val="clear"/>
        <w:tabs>
          <w:tab w:val="clear" w:pos="720"/>
          <w:tab w:val="left" w:pos="413" w:leader="none"/>
        </w:tabs>
        <w:spacing w:before="100" w:after="100"/>
        <w:jc w:val="both"/>
        <w:rPr>
          <w:color w:val="000000"/>
          <w:sz w:val="28"/>
          <w:szCs w:val="28"/>
        </w:rPr>
      </w:pPr>
      <w:r>
        <w:rPr>
          <w:color w:val="000000"/>
          <w:sz w:val="28"/>
          <w:szCs w:val="28"/>
        </w:rPr>
        <w:t>36</w:t>
        <w:tab/>
        <w:t>Это не человек. Когда вы видите подобного человека, даже и не думайте, что такой человек; это бес, который находится в том человеке.</w:t>
      </w:r>
    </w:p>
    <w:p>
      <w:pPr>
        <w:pStyle w:val="Normal"/>
        <w:shd w:fill="FFFFFF" w:val="clear"/>
        <w:spacing w:before="100" w:after="100"/>
        <w:jc w:val="both"/>
        <w:rPr>
          <w:color w:val="000000"/>
          <w:sz w:val="28"/>
          <w:szCs w:val="28"/>
        </w:rPr>
      </w:pPr>
      <w:r>
        <w:rPr>
          <w:color w:val="000000"/>
          <w:sz w:val="28"/>
          <w:szCs w:val="28"/>
        </w:rPr>
        <w:t>Теперь, тот маньяк, что выскочил на платформу в тот вечер, собирался убить меня, там в Орегоне. Тот человек, я—когда он пришёл ко мне, через него, плевал мне в лицо и называл меня "змеёй подколодной" перед почти что десятитысячной аудиторией, что ж, это было не то, это был не тот человек. Это просто человек, который ест, пьёт, спит, имеет, возможно, семью и любит, и—и точно такой же, как я или вы. Но всё это делал бес, который находился в нём. Понимает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37</w:t>
        <w:tab/>
        <w:t>И вам никогда не изгнать беса при неправильном подходе. Для этого требуется любовь. И любовь — это самая мощная сила, которая есть в мире. Вот, если вы заметили, дьявол всегда ненавидит. Ненависть — это от дьявола. И когда люди ненавидят кого-то, запомните, это ужасный бес — презирать или недолюбливать. Вы не должны это делать.</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38</w:t>
        <w:tab/>
        <w:t>Вы помните, что это—это... Иисус говорил в Своей проповеди, что когда вы молитесь: "Отче наш, Сущий на Небесах",... И когда Он спускался, Он сказал: "Если вы не прощаете от всего сердца каждому человеку его согрешения, то и Отец ваш Небесный не простит вам согрешений ваших". Видите? Вы не должны так поступать.</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39</w:t>
        <w:tab/>
        <w:t>Но вот, где дьявол вызывает силу ненависти (видите?) выбежать на платформу для того, чтобы убить меня, ведь он физически был более чем способен на это, в несколько раз больше... Он смог бы поднять меня, возможно, своими двумя пальцами, взявшись прямо вот так за ремень, потому что он весил около 260 или 270; ростом он был выше шести с половиной или семи футов, огромный здоровяк. И просто... Своим кулачищем он ударил на улице проповедника, сломал ему ключицу и скулу, и ранил его, и того поместили в госпиталь. Он просто ненавидел проповедников. И вот, он взбежал туда, чтобы убить меня. Понимает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40</w:t>
        <w:tab/>
        <w:t>Вот, в том человеке были некоторые из тех духов, что были изгнаны из свиней в Гадаре. Некоторые из тех бедных людей находятся здесь в психбольнице, бьются головами о стены, обитые войлоком, в палатах. Запомните, бесы не умирают. Бесы живут всегда, но наступит время, когда бесам придётся умереть. Они будут полностью истреблены. Но сейчас они живы, и они поколение за поколением воздействуют на человеческие существа. Некоторые из них в виде рака; некоторые в виде эпилепсии; некоторые в виде туберкулёза. Они проникают в плоть, но по-видимому они бессильны, пока они не могут войти в человека. Они должны действовать через человека, что приводит к другой мысли, что Святой Дух—покрывает землю, но Он почти бессильный, пока Он не войдёт в тебя и меня.</w:t>
      </w:r>
    </w:p>
    <w:p>
      <w:pPr>
        <w:pStyle w:val="Normal"/>
        <w:shd w:fill="FFFFFF" w:val="clear"/>
        <w:tabs>
          <w:tab w:val="clear" w:pos="720"/>
          <w:tab w:val="left" w:pos="402" w:leader="none"/>
        </w:tabs>
        <w:spacing w:before="100" w:after="100"/>
        <w:jc w:val="both"/>
        <w:rPr>
          <w:color w:val="000000"/>
          <w:sz w:val="28"/>
          <w:szCs w:val="28"/>
        </w:rPr>
      </w:pPr>
      <w:r>
        <w:rPr>
          <w:color w:val="000000"/>
          <w:sz w:val="28"/>
          <w:szCs w:val="28"/>
        </w:rPr>
        <w:t>41</w:t>
        <w:tab/>
        <w:t>Бог полагается на тебя и меня. Видите? Святой Дух... Земля полна Духа Божьего, но Он излит. Но Он—Он не может действовать до тех пор, пока Он не войдёт в нас, в человеческих существ, чтобы действовать.</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42</w:t>
        <w:tab/>
        <w:t>И дьявол хочет взять над нами власть, чтобы действовали по его указке. Итак, в самой мягкой форме он начинает во грехе. Если он может удерживать их в праведном человеке, в хорошем человеке, и просто позволить ему так и продолжать и стараться оставаться таким хорошим; если ему удастся удержать его в таком виде до самой смерти, это как раз и есть то, что он желает делать. Он завладел им, потому что не важно, какой ты праведный, какой ты хороший, какой ты нравственный, насколько ты чист, насколько ты честен, ты не попадёшь на Небеса, пока не родишься свыше. Иисус так сказал. Так что нет... Это... Тебе надо родиться, тебе надо переродиться, а иначе никаким в мире путём тебе не попасть на Небеса или прийти ко Христу.</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43</w:t>
        <w:tab/>
        <w:t>Вот, я сказал несколько минут назад то, из-за чего в вашем разуме может возникнуть другой вопрос, что я—что я обучал, и это об—об... Что я не верю в то, что есть вечный... Я не верю в то, будто Библия учит о вечном пылающем аде. Она не учит, потому что если ад вечный и люди, которые отправляются туда, претерпят вечное наказание, тогда для того, чтобы испытывать вечное наказание им необходима Вечная Жизнь. И есть только одна форма Вечной Жизни — в Боге. Понимаете? Поэтому им придётся прийти к полному уничтожению (понимаете?); вот что, их физическая сторона полностью уничтожается, и тогда их духовная сторона оказывается полностью уничтоженной. Это полностью истребляется; от этого больше ничего не остаётся. "Ни корня, ни ветвей", — Библия это называет. Они полностью истреблены.</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44</w:t>
        <w:tab/>
        <w:t>И кроме того, я могу доказать, что там, на Небесах, есть уровни, что они не будут все одинаково равными, но у вас будет одинаковая Вечная Жизнь. Но в Библии говорится, что цари земли принесут свою честь и славу (Откровения 22)—принесут свою честь и славу в город. Это доказывает, что там, на новой земле, будут цари, цари и правители. Иисус говорил Своим ученикам... Они сказали: "Что же будет нам за то, что мы оставили отца, мать и всё, чтобы последовать за Тобой?"</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45</w:t>
        <w:tab/>
        <w:t>Он сказал: "Истинно говорю Я вам, что вы сядете на двенадцати престолах, чтобы судить в тот день двенадцать колен Израилевых". Видите, это другое, это земная система, которая возникнет, которая будет—которая будет намного превосходить что-либо. Там у них не будет греха, но всё-таки у них будут в городах правители и так далее, когда всё будет продолжаться по образу Вечной Жизни.</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46</w:t>
        <w:tab/>
        <w:t>Нечестивые же будут наказаны за свои грехи, согласно их делам, совершённым в этом теле, и затем они будут полностью и абсолютно истреблены. Вот, просто запомните это. Те, кто делает заметки, запомните это.</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47</w:t>
        <w:tab/>
        <w:t>И отметьте моё высказывание об этом, что есть только одна форма Вечной Жизни, и мы стремимся достичь этого; и только Бог имеет Вечную Жизнь.</w:t>
      </w:r>
    </w:p>
    <w:p>
      <w:pPr>
        <w:pStyle w:val="Normal"/>
        <w:shd w:fill="FFFFFF" w:val="clear"/>
        <w:spacing w:before="100" w:after="100"/>
        <w:jc w:val="both"/>
        <w:rPr>
          <w:color w:val="000000"/>
          <w:sz w:val="28"/>
          <w:szCs w:val="28"/>
        </w:rPr>
      </w:pPr>
      <w:r>
        <w:rPr>
          <w:color w:val="000000"/>
          <w:sz w:val="28"/>
          <w:szCs w:val="28"/>
        </w:rPr>
        <w:t>Нет двух разновидностей Вечной Жизни, одна Вечная Жизнь, и это всё, что живёт. И запомните, это тоже отметьте в своих записях: Всё, что было сделано, что имело начало, то имеет и конец. Всё, что имеет начало, имеет конец, и лишь то, что не имело начала, не имеет конца. И есть одно единственное, что не имело начала, и это — Бог. И есть единственный способ, как вам восстать при воскресении, — это иметь в себе ту Вечную Жизнь. Понимаете? Только таким путём вы сможете вернуться к прежнему состоянию, это нечто, что не имело начала. А когда вы приняли Святого Духа, в вас обитает Жизнь, которая никогда не начиналась и никогда не окончится; и вы становитесь обладателями той Жизни, тогда вы имеете Вечную Жизнь и являетесь сынами и дочерьми Божьими. Понимаете? И вы не можете больше умереть, как и Бог не может умереть, потому что вы — часть Бога.</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48</w:t>
        <w:tab/>
        <w:t>У нас здесь был недавно вопрос, где-то здесь, о предопределении, подводит прямо к тому же самому. Вы становитесь частью Божьей; и если Бог разделился в том великом Столпе Огненном, и те маленькие языки появились там над каждым человеком, и сегодня Он ещё производит то же самое. Мы можем доказать это тем переживанием, которое мы имеем, библейскими учениями, научными исследованиями, фотография показывает, что это именно То, что Бог разделяет Себя среди Своего народа. "Ибо Я живу, и вы будете жить", — сказал Иисус. Мы не можем умереть. Нет такой штуки как смерть Христианина; "Ибо верующий в Меня, если и умрёт, оживёт: И всякий, живущий и верующий в Меня, не умрёт вовек (видите?)—не умрёт".</w:t>
      </w:r>
    </w:p>
    <w:p>
      <w:pPr>
        <w:pStyle w:val="Normal"/>
        <w:shd w:fill="FFFFFF" w:val="clear"/>
        <w:tabs>
          <w:tab w:val="clear" w:pos="720"/>
          <w:tab w:val="left" w:pos="360" w:leader="none"/>
        </w:tabs>
        <w:spacing w:before="100" w:after="100"/>
        <w:jc w:val="both"/>
        <w:rPr/>
      </w:pPr>
      <w:r>
        <w:rPr>
          <w:color w:val="000000"/>
          <w:sz w:val="28"/>
          <w:szCs w:val="28"/>
        </w:rPr>
        <w:t>49</w:t>
        <w:tab/>
        <w:t xml:space="preserve">Слово </w:t>
      </w:r>
      <w:r>
        <w:rPr>
          <w:i/>
          <w:iCs/>
          <w:color w:val="000000"/>
          <w:sz w:val="28"/>
          <w:szCs w:val="28"/>
        </w:rPr>
        <w:t xml:space="preserve">смерть </w:t>
      </w:r>
      <w:r>
        <w:rPr>
          <w:color w:val="000000"/>
          <w:sz w:val="28"/>
          <w:szCs w:val="28"/>
        </w:rPr>
        <w:t xml:space="preserve">означает "отделённый". Теперь, физически, мы отделяемся от нашего физического зрения, потому что там всё ещё грех, но наш дух — от Бога, и не может быть отделён от Бога, потому что мы — часть Божья. Мы—мы приносим... Мы вновь возвращаемся в ту мысль Бога. Всё, что делает Бог — совершенно и вечно. И когда стали воплощаться те Божьи мысли о царствии народа, который будет поклоняться Ему, сами те мысли — вечные. Понимаете? Они не могут исчезнуть. Каждое слово Божье — Вечно. Иисус сказал: "Небеса и земля прейдут, и небеса и земля могут прейти, </w:t>
      </w:r>
      <w:r>
        <w:rPr>
          <w:color w:val="000000"/>
          <w:sz w:val="28"/>
          <w:szCs w:val="28"/>
          <w:lang w:val="en-US"/>
        </w:rPr>
        <w:t>jho</w:t>
      </w:r>
      <w:r>
        <w:rPr>
          <w:color w:val="000000"/>
          <w:sz w:val="28"/>
          <w:szCs w:val="28"/>
        </w:rPr>
        <w:t xml:space="preserve"> слова Мои — не прейдут". Видите? Они вечны с Богом. И "Если пребудете во Мне и Слова Мои в вас..." Видите? Мы становимся частью Его Слова, частью Его Жизни, ибо мы — плоть от плоти Его, и кость от кости Его, и жизнь от Жизни Его. Тогда мы не можем погибнуть, как и Сам Бог не мог бы погибнуть. Вот чем является Святой Дух.</w:t>
      </w:r>
    </w:p>
    <w:p>
      <w:pPr>
        <w:pStyle w:val="Normal"/>
        <w:shd w:fill="FFFFFF" w:val="clear"/>
        <w:tabs>
          <w:tab w:val="clear" w:pos="720"/>
          <w:tab w:val="left" w:pos="360" w:leader="none"/>
        </w:tabs>
        <w:spacing w:before="100" w:after="100"/>
        <w:jc w:val="both"/>
        <w:rPr/>
      </w:pPr>
      <w:r>
        <w:rPr>
          <w:color w:val="000000"/>
          <w:sz w:val="28"/>
          <w:szCs w:val="28"/>
        </w:rPr>
        <w:t>50</w:t>
        <w:tab/>
        <w:t xml:space="preserve">Хороший человек приехал сюда из Джорджии, Брат Эванс. Он исколесил страну вдоль и поперёк. И он является сильным помощником моего доброго друга Орала Робертса; и он—он оказывал поддержку всех его телепередач, и очень много всего он делал. Но вот однажды он мне сказал, он сказал: "Брат Бранхам, я ездил в школу Брата Джаггера. Я побывал повсюду; я находился там в течение трёх месяцев. Я разыскивал; я обращался к этим местам, к каждому из них, и опять возвращался к тому же. Я не мог найти места, на котором я смог бы основать какую-нибудь уверенность (видите?), если я сделаю </w:t>
      </w:r>
      <w:r>
        <w:rPr>
          <w:i/>
          <w:iCs/>
          <w:color w:val="000000"/>
          <w:sz w:val="28"/>
          <w:szCs w:val="28"/>
        </w:rPr>
        <w:t xml:space="preserve">это, </w:t>
      </w:r>
      <w:r>
        <w:rPr>
          <w:color w:val="000000"/>
          <w:sz w:val="28"/>
          <w:szCs w:val="28"/>
        </w:rPr>
        <w:t xml:space="preserve">или если я сделаю </w:t>
      </w:r>
      <w:r>
        <w:rPr>
          <w:i/>
          <w:iCs/>
          <w:color w:val="000000"/>
          <w:sz w:val="28"/>
          <w:szCs w:val="28"/>
        </w:rPr>
        <w:t xml:space="preserve">то, </w:t>
      </w:r>
      <w:r>
        <w:rPr>
          <w:color w:val="000000"/>
          <w:sz w:val="28"/>
          <w:szCs w:val="28"/>
        </w:rPr>
        <w:t xml:space="preserve">и что мне надо делать </w:t>
      </w:r>
      <w:r>
        <w:rPr>
          <w:i/>
          <w:iCs/>
          <w:color w:val="000000"/>
          <w:sz w:val="28"/>
          <w:szCs w:val="28"/>
        </w:rPr>
        <w:t xml:space="preserve">здесь, </w:t>
      </w:r>
      <w:r>
        <w:rPr>
          <w:color w:val="000000"/>
          <w:sz w:val="28"/>
          <w:szCs w:val="28"/>
        </w:rPr>
        <w:t>или являюсь ли я, или я не являюсь, — сказал, — пока я не услышал ваших учений". Сказал: "Тогда это уладилось раз и навсегда". "Ибо поклоняющийся, быв очищен однажды от грехов своих, не имеет никакого сознания греха". Он перешёл из смерти в Жизнь, и он имеет в себе Жизнь Вечную, в нём пребывающую, и не может умереть, как и Бог не может умереть. Точно по Библии. Видите? О нём уже позаботились на всю вечность, потому что у него есть Вечная Жизнь.</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51</w:t>
        <w:tab/>
        <w:t>Теперь, это не означает, что ты можешь грешить и оставаться безнаказанным, потому что когда ты грешишь, ты наказываешься за свои грехи. Совершенно верно. Но пока Вечная Жизнь находится там, ты будешь жить вовек. Иисус сказал: "Слушающий Слово Моё (Св. Иоанна 5:24)—слушающий слова Мои, верующий в Пославшего Меня имеет Жизнь Вечную и на суд не приходит, имеет—но перешёл от смерти в Жизнь". Видите? Все... "Никто не может прийти ко Мне, если не привлечёт его Отец Мой прежде; и всех, кто придёт ко Мне, Я... И все, кого Мой Отец дал Мне, придут ко Мне". Это верно. "Все, кого Он дал Мне, придут, и ни один из них не погибнет. Я дам им Вечную Жизнь и будет воскрешён в последний день". (Св. Иоанна 6) О-о, что за благословенная уверенность. Понимаете? Тогда вам не надо ходить вокруг перепуганными до смерти и задаваться вопросами.</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52</w:t>
        <w:tab/>
        <w:t>Бог даёт нам совершенную уверенность, что мы являемся Его детьми. И как Своих детей, Он исправляет нас, как и я исправляю моих детей, вы исправляете ваших детей. Когда ошибаются, мы поправляем их. Если—если мои дети плохо поступают, тогда это мой отцовский долг — поправить их. И тогда, если Божьи дети поступают неправильно, это Его долг как Отца, и Он исправит вас. Просто помните это, что вас будут исправлять. Но пока ты являешься Его дитятей, этому миру лучше не трогать вас (это верно!), ибо Он сказал: "Кто соблазнит одного из малых сих, верующих в Меня, тому лучше было бы, если бы повесили ему мельничный жернов на шею и потопили его во глубине морской". Это верно. Какой это будет суд!</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53</w:t>
        <w:tab/>
        <w:t>Теперь, Брат Пэт, обратно к твоему вопросу. Те духи, которые вышли из того человека, которые управляли им, как маньяком (понимаете?), сегодня совершают в людях то же самое. Понимаете? Это те духи, тысячи тысяч. И дьявол проникает наподобие опиума. Это похоже как они приглашают какую-нибудь школьницу; сначала что они сделают — это дадут ей покурить сигареты. Видите? Это её заводит. И следующее, что они делают, они дают кое-что покрепче. И потом, самое первое, это кончается марихуаной; и потом это уже переходит в настоящую наркотическую зависимость. Что это производит? Это лишает их рассудка. Они просто сходят с ума, и дьявол овладевает ими. Понимаете?</w:t>
      </w:r>
    </w:p>
    <w:p>
      <w:pPr>
        <w:pStyle w:val="Normal"/>
        <w:shd w:fill="FFFFFF" w:val="clear"/>
        <w:tabs>
          <w:tab w:val="clear" w:pos="720"/>
          <w:tab w:val="left" w:pos="360" w:leader="none"/>
        </w:tabs>
        <w:spacing w:before="100" w:after="100"/>
        <w:jc w:val="both"/>
        <w:rPr/>
      </w:pPr>
      <w:r>
        <w:rPr>
          <w:color w:val="000000"/>
          <w:sz w:val="28"/>
          <w:szCs w:val="28"/>
        </w:rPr>
        <w:t>54</w:t>
        <w:tab/>
        <w:t>Значит, в курении сигарет — дьявол. Это его слабенькая форма. Теперь, если он видит, что ты достаточно умный и раскусишь это, он не будет увлекать тебя дальше сигарет. Видите? Пока ему удаётся как можно дольше держать тебя в этом, твоя жизнь отрезана, потому что он знает, что ты не можешь прийти прежде, чем позовёт тебя Бог. Но ты будешь слушать проповедь за проповедью, одно послание за другим, и толчок за толчком к этому, и предостережение за предостережением об этом; и если ему удастся удерживать тебя на расстоянии и чтобы ты думал о чём-то другом, как, например, о популярности или что тебе надо что-то заиметь, или что-нибудь такое, тогда он просто держит тебя там пока он не вытолкнет тебя. Или если он позволит тебе лишь примкнуть к церкви, и говорить: "Я собираюсь стать хорошим человеком. Я начну жить новой жизнью. Я получу... Я—я пойду в церковь и стану членом церкви". Если он только сможет удерживать тебя на этом, это всё, что ему нужно сделать. Ты всё ещё в его руках, потому что ты... Иисус говорил: "Истинно, истинно (то есть, точно, точно) Я говорю вам, если человек не родится от воды и Духа, он никоим образом не войдёт в Царствие".</w:t>
      </w:r>
    </w:p>
    <w:p>
      <w:pPr>
        <w:pStyle w:val="Normal"/>
        <w:shd w:fill="FFFFFF" w:val="clear"/>
        <w:spacing w:before="100" w:after="100"/>
        <w:jc w:val="both"/>
        <w:rPr>
          <w:color w:val="000000"/>
          <w:sz w:val="28"/>
          <w:szCs w:val="28"/>
        </w:rPr>
      </w:pPr>
      <w:r>
        <w:rPr>
          <w:color w:val="000000"/>
          <w:sz w:val="28"/>
          <w:szCs w:val="28"/>
        </w:rPr>
        <w:t>Позвольте мне вам кое-что показать. Я разговаривал с одним братом сегодня днём, с Братом Вудом, когда мы были в поездке, выезжал, чтобы мой разум отдохнул, чтобы не говорить много, чтобы сохранить голос для сегодняшнего вечера.</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55</w:t>
        <w:tab/>
        <w:t>Вот, смотрите! Вот мы приходим сюда и получаем красивое большое пшеничное зерно. Это самое совершенное пшеничное зерно во всей стране. Вот, я собираюсь... ?... зерно или колос, называйте это, как хотите. Я—я возьму его сюда, на ярмарку округа Кларк, и за него я получу голубую ленточку. Это самое лучшее пшеничное зерно, самое совершенное зерно из всех когда-либо бывших. Я получу за него голубую ленточку. Я повезу его в округ Флойд; я повезу его в округ Харрисон. Я повезу его на штат, я повезу на страну. И везде он завоюет голубую ленточку. Это самое совершенное пшеничное зерно. И учёные будут рассматривать его под микроскопом, тщательно его рассмотрят, и они его исследуют. Понимаете? Это... В нём отличное количество калия и отличное количество кальция, и—и отличная влажность, Всё, что входит в состав этого пшеничного зерна — просто совершенно. Теперь, ты говоришь: "Я посажу его, и из него у меня вырастет другое прекрасное зерно". И вы сажаете его в почву. И если в той пшенице, в том совершенном зерне, не будет зародыша жизни, то оно будет там лежать и гнить, таков будет его конец. Оно не прорастёт, каким бы совершенным оно не было. Оно—оно не прорастёт, если оно лишено зародыша новой жизни.</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56</w:t>
        <w:tab/>
        <w:t>И вы возьмите какого-нибудь человека... Теперь, говоря это, я не хочу задевать ваших чувств, я просто... Это церковь, это моя скиния, и я свободен, как птичка. Видите? Теперь я хочу, чтобы вы помнили, что в этом, что человек может быть хорошим; он может платить свои десятины; он может быть честным; он может помогать вдове; он может помогать сироте; он может быть членом какой-нибудь церкви. Вы не найдёте в этом человеке ни одного порока. Всякий раз, когда приходится, он сразу достаёт из своего кармана и отдаёт нищему последнюю копейку. Он—он не покинет тебя ни при каких обстоятельствах. Он останется твоим другом даже когда многие другие, так называемые, отвернутся от тебя и тому подобное; и всё-таки тот человек вне Царствия Божьего до тех пор, пока он не будет наполнен Святым Духом, Вечной Жизнью. Это верно! Вот насколько это важно.</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57</w:t>
        <w:tab/>
        <w:t xml:space="preserve">Вот по этой причине я стараюсь и желаю, чтобы моя церковь увидела это. И я—я молюсь, чтобы вы не думали, что я просто умничаю насчёт этого. Я—я пытаюсь сказать вам, что дьявол настолько обольщающий, он до того обольщающий, что вы у него—у него будете вести себя подобно Христианам. Он что-нибудь сделает и будет разыгрывать из себя Христа вплоть до самих Избранных. В Библии сказано, что они будут вместе настолько близко. Ты будешь добропорядочным человеком. У тебя будет... </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58</w:t>
        <w:tab/>
        <w:t>Теперь послушайте, давайте я для убедительности приведу вам теперь примеры. Мы хотим, чтобы это было в рамках Писаний, когда мы говорим об этих духах. Во всех отношениях, которые вам было бы угодно рассмотреть, Исав был человеком значительно лучшим, чем Иаков. Теперь, Исав (да простит меня Бог за такое замечание), он был такой подленький. Вот и всё. Вот, если понаблюдать за ним, то каков он был? Был болтун и порядочный лжец. Теперь, если—если я неправильно говорю, да простит меня Бог, но он лгал. И обдуривал, с трудом можно было бы отыскать подобного ему. Даже когда он взял те прутья с крапинами и положил их в воде, чтобы тот зачинавший там скот и овцы, чтобы от них рождались овцы с крапинами и скот с крапинами, чтобы заполучить их в свои—в свои руки... Что он сделал? Он оделся в одежду Исава и кусок овечьей шкуры и так далее, и пошёл туда, и разыграл из себя Исава перед своим слепым отцом, который был пророком. Правильно? Ещё бы, был проходимцем; на самом деле он был таким. А Исав был... Мне не следовало—может быть, мне не следовало говорить это таким образом. Видите? Я не это имею в виду. Я—я возьму свои слова обратно. Он—он был—он был... Я не знаю; вы сами знаете, кем он был. Видите? Вы просто поразмыслите; я буду... Он был—он был великим человеком Божьим, и я не хочу говорить о нём ничего плохого (вы понимаете?), но я просто пытаюсь обратить ваше внимание на некоторые—на некоторые его дела. Просто посмотрите, каким он был подлым. Лжец? Ясное дело, он был просто—он был ужасным лжецом. Но что же он пытался сделать?</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59</w:t>
        <w:tab/>
        <w:t>Взгляните на Исава. Исав был хорошим человеком, моральным, добропорядочным членом церкви в наши дни. Что он делал? Он был охотником. Он пошёл... Конечно, тогда они жили за счёт этого. Он заботился о стадах своего отца. Отец его был слеп. Пророк, пророк Господень был слеп и обманут своим же сыном, пророк Исаак; через него пришёл Христос. Его можно назвать пророком, так о нём сказано в Библии. И был слепой? Почему же он не исцелился? И почему он не узнал, что это был Исав—что это был Иаков вместо Исава? Видите? Бог говорит Своим пророкам не всё. Он говорит им только то, что Он хочет, чтобы они знали. Видит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60</w:t>
        <w:tab/>
        <w:t>Бог разрабатывал тогда Свой план, и он должен был в нём участвовать. Бог... Если ты подчинишь себя Богу, то Бог задействует тебя в Своём план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61</w:t>
        <w:tab/>
        <w:t>Вот, обратите внимание, что он делал, что делал этот человек. Исав пошёл и постарался проявить заботу о своём бедном старом слепом отце; а Иакова, казалось, не волновало, что с тем случилось. Но Иаков желал одного, а именно — первородного права. Несмотря на то, что произойдёт, как ему придётся его заполучить, до какого уровня ему придётся опуститься, но его интересовало только то первородное право. А Исав, в Библии сказано, пренебрёг своим первородным правом; так сказано в Библии. И в Библии сказано: "Чтобы не было между вами какого блудника, подобного тому нечестивцу Исаву, который пренебрёг своим первородным правом и продал его за похлёбку..."</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62</w:t>
        <w:tab/>
        <w:t>Теперь, что такое первородное право? Это право. Вот что я пытаюсь вам сейчас сказать. Этот Святой Дух — это ваше Первородное право; это ваше Первородное право. Это ваше Богом данное право. Так вот, люди сегодня говорят: "Я буду ходить в церковь. Я ничем не хуже моего соседа. Но чтобы я повёл себя, будто я один из тех святых роликов? Только не я". Что ж, ты — Исав! Понимаете? Это просто то же самое — пренебрежение первородным правом. Ещё бы, он обменял его на похлёбку. И вы продаёте его... Теперь, я не говорю, что вы, но этот мир продаёт его намного дешевле, чем это.</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63</w:t>
        <w:tab/>
        <w:t>Исав был голоден. Но, вы видите, если бы добродетель можно было бы подсчитать... Если кто-нибудь... Если бы мы подошли туда и постояли несколько дней возле того шатра, то мы узнали бы, что Исав был... Мы выбрали бы Исава. Видите? Но в своём сердце тот желал того первородного права. Ничто другое его не волновало; он желал то первородное право. Это всё, чего он желал.</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64</w:t>
        <w:tab/>
        <w:t>А Исав желал быть приятным человеком и обо всём заботиться, и делать всё правильно, и делать всё, ну просто как... Он был настоящим добропорядочным законником; это был Исав. Он желал, чтобы всё было правильно. А Иаков желал одного, а именно — первородного права, и это всё, чем он был озабочен. А Исав... Вы знаете, что с ними обоими произошло. Видите? И через Иакова произошли эти двенадцать патриархов, которые произвели, вот, двенадцать племён Израилевых, от Иакова. И он назван—и Бог назвал Иакова Своим собственным сыном. Вы понимаете, о чём я говорю?</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65</w:t>
        <w:tab/>
        <w:t>Тот Святой Дух должен быть для вас важнее, чем всякое другое, что есть в этом мире — ваш престиж, ваша жизнь, ваша работа, ваше всё, что там только есть. Вы не должны останавливаться, пока не получите Его. Вы должны получить Его. Это должно быть наиглавнейшим... А вы говорите: "Ну, я боюсь, что они на—они мою работу. Я боюсь, что мой муж, мой..." Не бойтесь; пусть это будет на первом месте. Пусть всякое другое проходит. Пусть Это будет первым. "Что ж, я надеюсь, что получу Его на днях, Брат Бранхам". Не на днях, теперь! Это — самое время. "Пусть Это будет прежде, чем я—прежде, чем сделаю что-нибудь другое. Дай мне Его сейчас!" С отчаянием! Это помогло бы ответить на наш вопрос. Когда ты—когда ты отчаянно желаешь Его, когда действительно должен либо получить Его, либо умереть (понимаете?), вот когда ты Его получишь.</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66</w:t>
        <w:tab/>
        <w:t>Когда-то здесь в городе был один еврей. Не знаю, знали вы его или нет. Он был исцелён от рака. Они дали—выгнали его. И когда он крестился во Имя Иисуса Христа, тогда они действительно его выгнали, выставили его во двор. И тогда он пошёл и примкнул к методистской церкви. И они узнали, что он был крещён во Имя Иисуса, а они отправили его в дорогу в такую погоду, когда было ноль или минус десять [минус восемнадцать градусов и минус дцадцать четыре градуса по Цельсию.—Пер.] в Огайо; поставили ему там кровать (Брат Фриман, ты должен помнить Брата Ванса, ты помнишь?)—отправили его—туда, и там был водяной насос, и сказали: "Похоже, что воды здесь достаточно, чтобы тебе креститься заново во Имя Иисуса".</w:t>
      </w:r>
    </w:p>
    <w:p>
      <w:pPr>
        <w:pStyle w:val="Normal"/>
        <w:shd w:fill="FFFFFF" w:val="clear"/>
        <w:tabs>
          <w:tab w:val="clear" w:pos="720"/>
          <w:tab w:val="left" w:pos="371" w:leader="none"/>
        </w:tabs>
        <w:spacing w:before="100" w:after="100"/>
        <w:jc w:val="both"/>
        <w:rPr/>
      </w:pPr>
      <w:r>
        <w:rPr>
          <w:color w:val="000000"/>
          <w:sz w:val="28"/>
          <w:szCs w:val="28"/>
        </w:rPr>
        <w:t>67</w:t>
        <w:tab/>
        <w:t xml:space="preserve">Тем не менее, он однажды рассказывал мне одну историю. Он говорил, что когда эти </w:t>
      </w:r>
      <w:r>
        <w:rPr>
          <w:i/>
          <w:iCs/>
          <w:color w:val="000000"/>
          <w:sz w:val="28"/>
          <w:szCs w:val="28"/>
        </w:rPr>
        <w:t xml:space="preserve">такие-то </w:t>
      </w:r>
      <w:r>
        <w:rPr>
          <w:color w:val="000000"/>
          <w:sz w:val="28"/>
          <w:szCs w:val="28"/>
        </w:rPr>
        <w:t>люди, его жена—они остановились у... И он собрал все свои старые пожитки в старый поломанный грузовичок и отправился по дороге из города. Его жена сказала: "Знаешь что? Я хотела бы попить воды, пока мы ещё не уехали отсюда". Сказала: "Я хочу пить".</w:t>
      </w:r>
    </w:p>
    <w:p>
      <w:pPr>
        <w:pStyle w:val="Normal"/>
        <w:shd w:fill="FFFFFF" w:val="clear"/>
        <w:spacing w:before="100" w:after="100"/>
        <w:jc w:val="both"/>
        <w:rPr>
          <w:color w:val="000000"/>
          <w:sz w:val="28"/>
          <w:szCs w:val="28"/>
        </w:rPr>
      </w:pPr>
      <w:r>
        <w:rPr>
          <w:color w:val="000000"/>
          <w:sz w:val="28"/>
          <w:szCs w:val="28"/>
        </w:rPr>
        <w:t>Ну, он говорит: "Дорогая, вон там водоразборный кран".</w:t>
      </w:r>
    </w:p>
    <w:p>
      <w:pPr>
        <w:pStyle w:val="Normal"/>
        <w:shd w:fill="FFFFFF" w:val="clear"/>
        <w:spacing w:before="100" w:after="100"/>
        <w:jc w:val="both"/>
        <w:rPr>
          <w:color w:val="000000"/>
          <w:sz w:val="28"/>
          <w:szCs w:val="28"/>
        </w:rPr>
      </w:pPr>
      <w:r>
        <w:rPr>
          <w:color w:val="000000"/>
          <w:sz w:val="28"/>
          <w:szCs w:val="28"/>
        </w:rPr>
        <w:t>Сказала: "Да ну, езжай дальше, найдём место получше". Понимаете?</w:t>
      </w:r>
    </w:p>
    <w:p>
      <w:pPr>
        <w:pStyle w:val="Normal"/>
        <w:shd w:fill="FFFFFF" w:val="clear"/>
        <w:spacing w:before="100" w:after="100"/>
        <w:jc w:val="both"/>
        <w:rPr>
          <w:color w:val="000000"/>
          <w:sz w:val="28"/>
          <w:szCs w:val="28"/>
        </w:rPr>
      </w:pPr>
      <w:r>
        <w:rPr>
          <w:color w:val="000000"/>
          <w:sz w:val="28"/>
          <w:szCs w:val="28"/>
        </w:rPr>
        <w:t>И он проехал немного дальше, и вот он говорит: "Вот опять водоразборный кран".</w:t>
      </w:r>
    </w:p>
    <w:p>
      <w:pPr>
        <w:pStyle w:val="Normal"/>
        <w:shd w:fill="FFFFFF" w:val="clear"/>
        <w:spacing w:before="100" w:after="100"/>
        <w:jc w:val="both"/>
        <w:rPr>
          <w:color w:val="000000"/>
          <w:sz w:val="28"/>
          <w:szCs w:val="28"/>
        </w:rPr>
      </w:pPr>
      <w:r>
        <w:rPr>
          <w:color w:val="000000"/>
          <w:sz w:val="28"/>
          <w:szCs w:val="28"/>
        </w:rPr>
        <w:t>Сказала: "Ну, давай езжай дальше". Понимает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68</w:t>
        <w:tab/>
        <w:t>И говорил: "Потом, когда выехали за город, то уже никакой колонки не было". Говорил: "Она была просто воинственно настроенной ради—ради глотка воды". И говорил: "Немного спустя, где-то на поле увидели какой-то старый деревенский насос, где-то на поле, как раз за стадом скота; а она боялась этого скота". Но, он говорил: "Она сказала: 'Левий, я ужасно хочу пить!'" Так что они—он остановил машину. И говорил, что не успел он как следует остановить машину, как она выскочила из неё и бросилась туда через заграждение. Ей нужна была вода. И когда Бог становится для тебя настолько реальным, когда тебя мучит вот такая жажда, что или Бог, или ты умрёшь, когда ты не можешь больше ждать, тогда нечто произойдёт. Это должно—ты должен тогда иметь дело с Богом. Вот когда ты берёшь—это происходит.</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69</w:t>
        <w:tab/>
        <w:t>Так вот, эти нечистые духи обманывают людей. И среди тех духов довольно часто встречаются очень религиозные. Теперь вы говорите: "Ты хочешь сказать, религиозные?" Именно так! Даже обучают Писаниям, Библии. Ясное дело, обучают.</w:t>
      </w:r>
    </w:p>
    <w:p>
      <w:pPr>
        <w:pStyle w:val="Normal"/>
        <w:shd w:fill="FFFFFF" w:val="clear"/>
        <w:tabs>
          <w:tab w:val="clear" w:pos="720"/>
          <w:tab w:val="left" w:pos="360" w:leader="none"/>
        </w:tabs>
        <w:spacing w:before="100" w:after="100"/>
        <w:jc w:val="both"/>
        <w:rPr/>
      </w:pPr>
      <w:r>
        <w:rPr>
          <w:color w:val="000000"/>
          <w:sz w:val="28"/>
          <w:szCs w:val="28"/>
        </w:rPr>
        <w:t>70</w:t>
        <w:tab/>
        <w:t xml:space="preserve">Обратите внимание! Иисус пришёл к группе людей, которые были святыми </w:t>
      </w:r>
      <w:r>
        <w:rPr>
          <w:color w:val="000000"/>
          <w:sz w:val="28"/>
          <w:szCs w:val="28"/>
          <w:lang w:val="uk-UA"/>
        </w:rPr>
        <w:t xml:space="preserve">священиками; </w:t>
      </w:r>
      <w:r>
        <w:rPr>
          <w:color w:val="000000"/>
          <w:sz w:val="28"/>
          <w:szCs w:val="28"/>
        </w:rPr>
        <w:t>и они соблюдали каждую букву закона; и они были очень, очень религиозными. И Иисус—Иоанн называл их, говорил: "Вы — змеиное отродье (то есть змеи), кто внушил вам бежать от будущего гнева?" Когда Иисус их увидел, Он сказал: "Вы от отца вашего, дьявола". Вот что говорил Бог. Настолько религиозные, что дальше некуда.</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71</w:t>
        <w:tab/>
        <w:t>Запомните, когда—дьявол забирает своего человека, но не убирает свой дух. Бог забирает Своего человека, но не убирает Свой Дух. Понимаете? Святой Дух входит в вашу жизнь и освящает ваш дух, живёт через вас и даёт вам силу жить. Но когда—когда ваш дух выходит, ваш дух хранится у Бога; Святой же Дух, который на вас был, сходит на кого-то другого, и на кого-то другого, и на кого-то...</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72</w:t>
        <w:tab/>
        <w:t>Этот Дух, который был на Илии, сошёл на Елисея, двойная Его порция; спустя семь или восемь столетий сошёл на Иоанна Крестителя, заставляя его поступать... Взгляните на Илию, взгляните, каким был Илия: крупный заросший человек, с бородой и бакенбардами, овечья шкура, был похож на заросшего дикобраза, голова вот так торчала, ходил там, обмотавшись куском кожи, подпоясавшись—подпоясав свою одежду, наподобие этого. Если бы вы были... Если бы он подошёл к вашему дому, вы сказали бы: "Страх какой! Быстро вызовите полицию. Какой-то бомж стоит у моих дверей". Но это был пророк Господень. Именно он! И потом, когда он умер, двойная порция его Духа сошла на Илию; а потом, спустя восемьсот лет, сошёл на Иоанна Крестителя и заставлял Иоанна поступать точно так же, как и они поступали, потому что Это был дух Илии.</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73</w:t>
        <w:tab/>
        <w:t>Так вот, если дух Илии заставлял Иоанна поступать подобно Илье, то Дух Божий на вас будет заставлять вас поступать подобно Иисусу. Теперь, вот где вы находите Святого Духа. Видите? Вот что делает Святой Дух. Он делает тебя кротким, делает тебя смиренным, делает тебя прощающим.</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74</w:t>
        <w:tab/>
        <w:t>Могли бы они тянуть тебя за бакенбарды, если бы они были на твоём лице, выдёргивать их и плевать тебе в лицо, когда ты имел бы силу вызвать—легионы Ангелов? Смог бы это сносить, ради любви к людям, которые плюют тебе в лицо? Смог бы ты это сделать? Если кто-нибудь подошёл бы к тебе и сказал: "Эй ты, лицемер!" и ударил бы тебя по щеке, смог бы ты молиться об их прощении? Так что, вот когда можно поверить—проверить, получил ли ты Святого Духа или нет. Видите? Когда кто-то приводит злые доводы против кого-нибудь, заявляя при этом, что имеет Святого Духа: "Я с ней расчитаюсь, не забуду до последнего дня жизни". Видите? Вот, это то, когда вы выясняете, есть ли Святой Дух у вас. Видите? "Блаженны вы, когда вас будут всячески неправедно злословить за Имя Моё". Но вы что, пойдёте расчитываться с ними? Нет! "Радуйтесь и веселитесь, ибо так гнали и пророков, бывших прежде вас". Видите?</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75</w:t>
        <w:tab/>
        <w:t>Когда кто-нибудь вас злословит, то говорите что-нибудь доброе. Если вы не можете сказать о них ничего доброго, тогда ничего не говорите. Пусть идёт, как идёт. Понимаете? А потом, когда ты придёшь в себя, тогда молись за них.</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76</w:t>
        <w:tab/>
        <w:t>Именно это и было тогда в моей жизни тем, что помогло мне понять, что Святой Дух вошёл в меня там в тот день. Я был вспыльчив, горяч, ирландец во всех отношениях. И я почти никогда не мог нормально есть, у меня всегда были разбитые губы, кто-нибудь бил по зубам, встревал туда, куда не надо было встревать. Некоторые зубы у меня теперь сломаны и запломбированы, — это когда я говорил там, где надо было помалкивать (понимаете?) и говорил такие вещи... Постоянные беды. И я сказал... Кто-то сказал мне, моя школьная учительница, она сказала... Я сказал: "Леди, я—я—я ничего не могу поделать". Видите, я всё время попадал в беду. И я сказал: "Ничего не могу поделать". Бедная старенькая Мама Темпл, она как раз недавно ушла во Славу.</w:t>
      </w:r>
    </w:p>
    <w:p>
      <w:pPr>
        <w:pStyle w:val="Normal"/>
        <w:shd w:fill="FFFFFF" w:val="clear"/>
        <w:spacing w:before="100" w:after="100"/>
        <w:jc w:val="both"/>
        <w:rPr>
          <w:color w:val="000000"/>
          <w:sz w:val="28"/>
          <w:szCs w:val="28"/>
        </w:rPr>
      </w:pPr>
      <w:r>
        <w:rPr>
          <w:color w:val="000000"/>
          <w:sz w:val="28"/>
          <w:szCs w:val="28"/>
        </w:rPr>
        <w:t>И она говорила: "Ну, послушай, дорогой". Она взяла меня себе на колени и притянула меня своими руками, и начала плакать. Впервые в своей жизни я почувствовал от кого-то такую любовь, от пожилой женщины. Она просто рыдала надо мной. Она сказала: "Билли, я сделаю что-нибудь для тебя, дорогой; я дам тебе небольшую верёвочку". И сказала: "Если кто-то из мальчишек набросится на тебя... "</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77</w:t>
        <w:tab/>
        <w:t>Обзывали меня "бедняком", потому что я был из Кентукки, вы знаете, и—и... я был—я был одет действительно ужасно. И они смеялись над моими волосами, свисавшими далеко не так как сейчас, свисали со лба. У меня было ужасное время, вы понимаете. И—и меня непрестанно колотили и шлёпали. Всякий раз, когда кто-то выходил из себя, они подскакивали ко мне, и просто избивали меня, и сбивали меня с ног. Тут и я начинал. Понимаете? И—и тогда и драка. И у нас было—мы давали им... Мне даже приходилось и на ножах драться и всякое друго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78</w:t>
        <w:tab/>
        <w:t>И взял винтовку, винчестер и пытался из неё стрелять, пытался разрядить в четырёх или пятерых мальчиков, за то, что так меня избили, что я едва держался на ногах. Застрелил бы их всех до одного, если бы не Бог. Хватал патроны с земли, заряжал их обратно в винтовку; обычно они стреляли хорошо. Понимаете? Я мог бы стать убийцей пятерых человек, вероятно, то есть пяти мальчиков.</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79</w:t>
        <w:tab/>
        <w:t>Было всего лишь где-то двенадцать лет, горячий характер! И учительница сказала: "Ты возьми вот эту верёвочку, Билли, и всякий раз, когда ты разозлишься, тогда ты просто остановись и завяжи на верёвочке девять узелков". Сказала: "Когда сделаешь это, тогда принеси мне эту верёвочку. Я обещаю тебе, что тогда твоя вспыльчивость пройдёт".</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80</w:t>
        <w:tab/>
        <w:t>Я сказал: "Миссис Уолен, вы так добры ко мне". Я сказал: "Я—я попробую это". Понимаете? (То есть миссис Темпл; говорю миссис Уолен. Я сказал миссис... Мистер Уолен когда-то был здесь учителем.) Итак я—я положил эту верёвку себе в карман. И когда оказался во дворе, не прошло и пяти минут, как кто-то мне треснул. Ну, я пошёл—начал на них, вы знаете. Я сунул руку в карман и достал свою верёвку; и я начал завязывать первый узелок; я бросил эту верёвку и ушёл прочь. Видите? Я просто не мог этого сделать. Видит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81</w:t>
        <w:tab/>
        <w:t>И я говорил: "Я никогда не смогу стать Христианином". Но я расскажу вам, в тот вечер там, на Авеню Огайо, когда в меня вошёл Святой Дух, это обуздало вспыльчивый характер. С ним было покончено. Я говорил: "Я никогда не смог бы этого сделать. Я никогда не смог бы стать Христианином, потому что я никогда не преодолел бы это, — я говорил, — то, что было рождено". Я сказал: "Ещё бы, мой папа был вспыльчивым; и—и моя мама, наполовину индианка, у неё хватило бы характера перекричать циркулярную пилу". Я говорил: "Меня? Ох, да я... Куда там, любой, кто наскочет на меня, получит как следует; вот и всё". Я говорил: "Если мне придётся карабкаться, чтобы достать их, по лестнице, — я говорил, — то я-то уж точно их достану". Видите?</w:t>
      </w:r>
    </w:p>
    <w:p>
      <w:pPr>
        <w:pStyle w:val="Normal"/>
        <w:shd w:fill="FFFFFF" w:val="clear"/>
        <w:tabs>
          <w:tab w:val="clear" w:pos="720"/>
          <w:tab w:val="left" w:pos="360" w:leader="none"/>
        </w:tabs>
        <w:spacing w:before="100" w:after="100"/>
        <w:jc w:val="both"/>
        <w:rPr/>
      </w:pPr>
      <w:r>
        <w:rPr>
          <w:color w:val="000000"/>
          <w:sz w:val="28"/>
          <w:szCs w:val="28"/>
        </w:rPr>
        <w:t>82</w:t>
        <w:tab/>
        <w:t>Теперь же, вы можете тащить меня туда и волочить меня и... Видите?- Почему? Не меня! На что я хочу обратить здесь особое внимание? Нечто произошло. Та старая сила, тот старый Уилльям Бранхам умер, и вошёл Кто-то другой. И Это вызывает во мне сожаление к моим врагам. Когда кто-нибудь делает мне что-то плохое, я никогда не молюсь против них, я молюсь за них. И вот где Святой Дух однажды вечером в Новой Англии дал ту проверку, до того как это произошло здесь. Когда тот—когда Он дал силу, сказал: "Только произнеси, что ты пожелаешь тем людям". За то, что они себя так вели... И я взглянул туда, и я сказал: "Я прощаю вас". Это именно то, чего Он хотел. Видите? Прощайте врагов ваших. Понимаете? Это духи, которые делают тебя злым. Следите за теми духами.</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83</w:t>
        <w:tab/>
        <w:t>Вот там кто-то проходил. Он находился там в гробнице. Кто-то проходил, он выскакивал и нападал на них, сказано в Библии. Никто—он был настолько опасен, что никто не мог пройти тем путём, но однажды проходил более сильный. Он был одержим ненавистью, злобой, бесами, их там ходил целый легион, огромный парень. Они выходили там и брали войско, заковывали его в цепи; и он разбивал цепи и освобождался. И в нём был дьявол. Там он был. Он бы... ?... Он был бы—он был бы настоящим героем для средней школы Джефферсонвилля. Ясное дело! Он был там, все эти большие... Или некоторые из этих подростков, вы знаете: "О-о, он настоящий мужчина". Я видел мужчин, которые весили двести фунтов, и в них не было ничего по-настоящему мужского. Это не мужчина, это животное. Понимаете?</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84</w:t>
        <w:tab/>
        <w:t xml:space="preserve">Но вот однажды шёл по дороге небольшой с покатыми плечами человек, как бы немного согнувшийся (в Библии сказано, что не было в Нём ни вида, ни величия, ничего, что привлекало бы нас, лет тридцати, а выглядел под пятьдесят), шёл однажды по дороге. Тот выскочил навстречу Ему. Сказал: "Сейчас схвачу того человечка и согну в бараний рог". Но, глянь-ка, при встрече с Ним, он пал к Его ногам. Был настолько одержим теми бесами... Смотрите. В тот день... Он был настолько одержим дьяволом... </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85</w:t>
        <w:tab/>
        <w:t>Теперь это, я хочу вставить это, чтобы—для вас. Он был—тот человек был настолько всецело подчинён дьяволу, что дьявол использовал его язык для разговора. Так вот, ты можешь быть настолько всецело подчинён Богу, что Бог может использовать твой язык для разговора. Это верно! Вот на это я претендую. Любая проповедь, которую я когда-либо проповедовал, в которой было какое-либо значение, — это когда я подчинял себя, убирал Уилльяма Бранхама с дороги, а Христос мог взять под Свой контроль и начать говорить. Понимаете? И Он может говорить на языке.</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86</w:t>
        <w:tab/>
        <w:t>Теперь обратите внимание. Он был настолько одержим тем злым духом, и тот дух до того крепко держал его... Те бесы знали, что их час пробил, потому что они натолкнулись на любовь. Понимаете? И они сказали: "Мы испытаем его". И все... Теперь, заметьте, что произошло. Он сказал: "Ещё бы, мы знаем, кто ты такой. Чего это ты в таком тельце, выглядишь таким слабеньким?" Сказал: "Чего это ты пришёл в таком виде?" Сказал: "Мы знаем, кто ты такой. Ты — святой Израилев, но почему это ты... ?" (Следите! Если вы не верите, что в будущем бесам уготованы мучения, то послушайте, как они признают это.) "Почему ты пришёл мучить нас преждевременно?" Они знают, что в будущем их ожидают мучения. "Почему ты пришёл мучить нас преждевременно?" Видите?</w:t>
      </w:r>
    </w:p>
    <w:p>
      <w:pPr>
        <w:pStyle w:val="Normal"/>
        <w:shd w:fill="FFFFFF" w:val="clear"/>
        <w:spacing w:before="100" w:after="100"/>
        <w:jc w:val="both"/>
        <w:rPr>
          <w:color w:val="000000"/>
          <w:sz w:val="28"/>
          <w:szCs w:val="28"/>
        </w:rPr>
      </w:pPr>
      <w:r>
        <w:rPr>
          <w:color w:val="000000"/>
          <w:sz w:val="28"/>
          <w:szCs w:val="28"/>
        </w:rPr>
        <w:t>И Иисус сказал: "Как имя твоё?" Он знал; Он хотел, чтобы они сознались.</w:t>
      </w:r>
    </w:p>
    <w:p>
      <w:pPr>
        <w:pStyle w:val="Normal"/>
        <w:shd w:fill="FFFFFF" w:val="clear"/>
        <w:spacing w:before="100" w:after="100"/>
        <w:jc w:val="both"/>
        <w:rPr>
          <w:color w:val="000000"/>
          <w:sz w:val="28"/>
          <w:szCs w:val="28"/>
        </w:rPr>
      </w:pPr>
      <w:r>
        <w:rPr>
          <w:color w:val="000000"/>
          <w:sz w:val="28"/>
          <w:szCs w:val="28"/>
        </w:rPr>
        <w:t>Сказали: "Мы — Легион, ибо нас много". Он сказал: "Если ты будешь изгонять нас из этого человека... "</w:t>
      </w:r>
    </w:p>
    <w:p>
      <w:pPr>
        <w:pStyle w:val="Normal"/>
        <w:shd w:fill="FFFFFF" w:val="clear"/>
        <w:tabs>
          <w:tab w:val="clear" w:pos="720"/>
          <w:tab w:val="left" w:pos="367" w:leader="none"/>
        </w:tabs>
        <w:spacing w:before="100" w:after="100"/>
        <w:jc w:val="both"/>
        <w:rPr>
          <w:color w:val="000000"/>
          <w:sz w:val="28"/>
          <w:szCs w:val="28"/>
        </w:rPr>
      </w:pPr>
      <w:r>
        <w:rPr>
          <w:color w:val="000000"/>
          <w:sz w:val="28"/>
          <w:szCs w:val="28"/>
        </w:rPr>
        <w:t>87</w:t>
        <w:tab/>
        <w:t>Взгляните, там стоял такой невысокий хрупкий человек как Иисус (видите?), и человек, который мог побить чуть ли не войско; даже цепи не могли его удержать. Видите, дело не в физической силе. Не это учитывается. Но учитывается сила Святого Духа, которая в твоей жизни. Понимаете?</w:t>
      </w:r>
    </w:p>
    <w:p>
      <w:pPr>
        <w:pStyle w:val="Normal"/>
        <w:shd w:fill="FFFFFF" w:val="clear"/>
        <w:tabs>
          <w:tab w:val="clear" w:pos="720"/>
          <w:tab w:val="left" w:pos="367" w:leader="none"/>
        </w:tabs>
        <w:spacing w:before="100" w:after="100"/>
        <w:jc w:val="both"/>
        <w:rPr>
          <w:color w:val="000000"/>
          <w:sz w:val="28"/>
          <w:szCs w:val="28"/>
        </w:rPr>
      </w:pPr>
      <w:r>
        <w:rPr>
          <w:color w:val="000000"/>
          <w:sz w:val="28"/>
          <w:szCs w:val="28"/>
        </w:rPr>
        <w:t>88</w:t>
        <w:tab/>
        <w:t>Он сказал: "Ну мучай нас преждевременно; но если ты изгонишь нас... " (Взгляните на их подлость, на вредность.) "Если ты будешь нас изгонять, то не отправляй нас свободно в мир, потому что трудно сказать, удастся ли нам войти в кого-то ещё. Если ты изгонишь нас... Мы хотим быть в ком-нибудь; мы хотим делать что-нибудь; мы хотим сделать ещё больше гадостей". Это дьявол. "Я с ним разберусь". [Брат Бранхам произносит какое-то выражение.—Ред.] Видите? Это дьявол. "Я с ним сведу счёты". Видите? Просто помните, это там стоит ваш брат, но дьявол наседает на него. Видите? "Давайте-ка сделаем какую-нибудь подлость. Мы можем сделать так, что здешние гадаряне пострадают из-за этого", может быть, сказали... Глава одного из них сказал: "Давайте войдём в то стадо свиней".</w:t>
      </w:r>
    </w:p>
    <w:p>
      <w:pPr>
        <w:pStyle w:val="Normal"/>
        <w:shd w:fill="FFFFFF" w:val="clear"/>
        <w:tabs>
          <w:tab w:val="clear" w:pos="720"/>
          <w:tab w:val="left" w:pos="367" w:leader="none"/>
        </w:tabs>
        <w:spacing w:before="100" w:after="100"/>
        <w:jc w:val="both"/>
        <w:rPr>
          <w:color w:val="000000"/>
          <w:sz w:val="28"/>
          <w:szCs w:val="28"/>
        </w:rPr>
      </w:pPr>
      <w:r>
        <w:rPr>
          <w:color w:val="000000"/>
          <w:sz w:val="28"/>
          <w:szCs w:val="28"/>
        </w:rPr>
        <w:t>89</w:t>
        <w:tab/>
        <w:t>Иисус сказал: "Отправляйтесь. Но из него выходите!" Ого! Вот такой человек, а приказывает целому легиону бесов. "Выйдите из него! Отправляйтесь". И они вошли там в свиней, и те взбесились, вызвали у тех свиней приступ бешенства. И те бросились в реку и там, в реке, утонули, захлебнулись в той реке. Правильно?</w:t>
      </w:r>
    </w:p>
    <w:p>
      <w:pPr>
        <w:pStyle w:val="Normal"/>
        <w:shd w:fill="FFFFFF" w:val="clear"/>
        <w:tabs>
          <w:tab w:val="clear" w:pos="720"/>
          <w:tab w:val="left" w:pos="367" w:leader="none"/>
        </w:tabs>
        <w:spacing w:before="100" w:after="100"/>
        <w:jc w:val="both"/>
        <w:rPr/>
      </w:pPr>
      <w:r>
        <w:rPr>
          <w:color w:val="000000"/>
          <w:sz w:val="28"/>
          <w:szCs w:val="28"/>
        </w:rPr>
        <w:t>90</w:t>
        <w:tab/>
        <w:t xml:space="preserve">Так вот, когда они это сделали... Конечно, бесы вышли из них, потому что свиньи погибли. Они просто ввели их в бешество. Их охватила ярость, как и любого. Вы когда-нибудь видели человека, которого охватывает ярость? Ну вот, это как раз—это как раз и есть. Это просто те бесы. Вот что с ними стало. Когда вы видите, как один из них входит в ярость, можете сказать: </w:t>
      </w:r>
      <w:r>
        <w:rPr>
          <w:color w:val="000000"/>
          <w:sz w:val="28"/>
          <w:szCs w:val="28"/>
          <w:lang w:val="uk-UA"/>
        </w:rPr>
        <w:t xml:space="preserve">"Ага, </w:t>
      </w:r>
      <w:r>
        <w:rPr>
          <w:color w:val="000000"/>
          <w:sz w:val="28"/>
          <w:szCs w:val="28"/>
        </w:rPr>
        <w:t>теперь мне понятно, как это произошло там, в Гадаре". Понимаете? Именно так. Просто ещё несколько туда войдут и доведут его до полного сумасшествия; потому что медицинский доктор объяснит вам, что подобная вспыльчивость — это первая стадия сумасшествия. Вот что говорят в Майо [название клиники.—Пер.], первая стадия сумасшествия.</w:t>
      </w:r>
    </w:p>
    <w:p>
      <w:pPr>
        <w:pStyle w:val="Normal"/>
        <w:shd w:fill="FFFFFF" w:val="clear"/>
        <w:tabs>
          <w:tab w:val="clear" w:pos="720"/>
          <w:tab w:val="left" w:pos="367" w:leader="none"/>
        </w:tabs>
        <w:spacing w:before="100" w:after="100"/>
        <w:jc w:val="both"/>
        <w:rPr>
          <w:color w:val="000000"/>
          <w:sz w:val="28"/>
          <w:szCs w:val="28"/>
        </w:rPr>
      </w:pPr>
      <w:r>
        <w:rPr>
          <w:color w:val="000000"/>
          <w:sz w:val="28"/>
          <w:szCs w:val="28"/>
        </w:rPr>
        <w:t>91</w:t>
        <w:tab/>
        <w:t>Брат Пэт, это, наверно, довольно грубо. Это насколько мне известно, просто довольно неожиданный. Ну ладно.</w:t>
      </w:r>
    </w:p>
    <w:p>
      <w:pPr>
        <w:pStyle w:val="Normal"/>
        <w:shd w:fill="FFFFFF" w:val="clear"/>
        <w:spacing w:before="100" w:after="100"/>
        <w:ind w:left="720" w:hanging="0"/>
        <w:jc w:val="both"/>
        <w:rPr>
          <w:b/>
          <w:b/>
          <w:bCs/>
          <w:color w:val="000000"/>
          <w:sz w:val="28"/>
          <w:szCs w:val="28"/>
        </w:rPr>
      </w:pPr>
      <w:r>
        <w:rPr>
          <w:b/>
          <w:bCs/>
          <w:color w:val="000000"/>
          <w:sz w:val="28"/>
          <w:szCs w:val="28"/>
        </w:rPr>
        <w:t>102. Римлянам 7-я глава, 25-й стих.</w:t>
      </w:r>
    </w:p>
    <w:p>
      <w:pPr>
        <w:pStyle w:val="Normal"/>
        <w:shd w:fill="FFFFFF" w:val="clear"/>
        <w:tabs>
          <w:tab w:val="clear" w:pos="720"/>
          <w:tab w:val="left" w:pos="367" w:leader="none"/>
        </w:tabs>
        <w:spacing w:before="100" w:after="100"/>
        <w:jc w:val="both"/>
        <w:rPr/>
      </w:pPr>
      <w:r>
        <w:rPr>
          <w:color w:val="000000"/>
          <w:sz w:val="28"/>
          <w:szCs w:val="28"/>
        </w:rPr>
        <w:t>92</w:t>
        <w:tab/>
        <w:t xml:space="preserve">Я должен... Я забыл, я смотрел это на днях, когда получил, но я просто забыл, что там. Давайте ответим, если сможем, на вопрос этого </w:t>
      </w:r>
      <w:r>
        <w:rPr>
          <w:color w:val="000000"/>
          <w:sz w:val="28"/>
          <w:szCs w:val="28"/>
          <w:lang w:val="uk-UA"/>
        </w:rPr>
        <w:t xml:space="preserve">дорогого </w:t>
      </w:r>
      <w:r>
        <w:rPr>
          <w:color w:val="000000"/>
          <w:sz w:val="28"/>
          <w:szCs w:val="28"/>
        </w:rPr>
        <w:t xml:space="preserve">человека. </w:t>
      </w:r>
      <w:r>
        <w:rPr>
          <w:color w:val="000000"/>
          <w:sz w:val="28"/>
          <w:szCs w:val="28"/>
          <w:lang w:val="uk-UA"/>
        </w:rPr>
        <w:t xml:space="preserve">Римлянам </w:t>
      </w:r>
      <w:r>
        <w:rPr>
          <w:color w:val="000000"/>
          <w:sz w:val="28"/>
          <w:szCs w:val="28"/>
        </w:rPr>
        <w:t>7:22, хорошо. Двадцать пять, прошу прощения. Римлянам 7... Я перевернул сразу две страницы. Видите?</w:t>
      </w:r>
    </w:p>
    <w:p>
      <w:pPr>
        <w:pStyle w:val="Normal"/>
        <w:shd w:fill="FFFFFF" w:val="clear"/>
        <w:spacing w:before="100" w:after="100"/>
        <w:ind w:left="720" w:hanging="0"/>
        <w:jc w:val="both"/>
        <w:rPr>
          <w:i/>
          <w:i/>
          <w:iCs/>
          <w:color w:val="000000"/>
          <w:sz w:val="28"/>
          <w:szCs w:val="28"/>
        </w:rPr>
      </w:pPr>
      <w:r>
        <w:rPr>
          <w:i/>
          <w:iCs/>
          <w:color w:val="000000"/>
          <w:sz w:val="28"/>
          <w:szCs w:val="28"/>
        </w:rPr>
        <w:t>Благодарю Бога через Иисуса Христа, Господа нашего. Итак, тот—итак, тогда умом—с—умом я служу закону Божьему; но плотью—закону греха.</w:t>
      </w:r>
    </w:p>
    <w:p>
      <w:pPr>
        <w:pStyle w:val="Normal"/>
        <w:shd w:fill="FFFFFF" w:val="clear"/>
        <w:spacing w:before="100" w:after="100"/>
        <w:jc w:val="both"/>
        <w:rPr>
          <w:color w:val="000000"/>
          <w:sz w:val="28"/>
          <w:szCs w:val="28"/>
        </w:rPr>
      </w:pPr>
      <w:r>
        <w:rPr>
          <w:color w:val="000000"/>
          <w:sz w:val="28"/>
          <w:szCs w:val="28"/>
        </w:rPr>
        <w:t>Так, подождите минуту. Я не прочитал это надлежащим образом.</w:t>
      </w:r>
    </w:p>
    <w:p>
      <w:pPr>
        <w:pStyle w:val="Normal"/>
        <w:shd w:fill="FFFFFF" w:val="clear"/>
        <w:spacing w:before="100" w:after="100"/>
        <w:ind w:left="720" w:hanging="0"/>
        <w:jc w:val="both"/>
        <w:rPr/>
      </w:pPr>
      <w:r>
        <w:rPr>
          <w:i/>
          <w:iCs/>
          <w:color w:val="000000"/>
          <w:sz w:val="28"/>
          <w:szCs w:val="28"/>
        </w:rPr>
        <w:t xml:space="preserve">Я благодарю Бога через Иисуса Христа, нашего Господа. Итак, тогда умом... </w:t>
      </w:r>
      <w:r>
        <w:rPr>
          <w:color w:val="000000"/>
          <w:sz w:val="28"/>
          <w:szCs w:val="28"/>
        </w:rPr>
        <w:t xml:space="preserve">(Да, всё правильно.)... л </w:t>
      </w:r>
      <w:r>
        <w:rPr>
          <w:i/>
          <w:iCs/>
          <w:color w:val="000000"/>
          <w:sz w:val="28"/>
          <w:szCs w:val="28"/>
        </w:rPr>
        <w:t>служу закону Божьему; а плотью—закону греха.</w:t>
      </w:r>
    </w:p>
    <w:p>
      <w:pPr>
        <w:pStyle w:val="Normal"/>
        <w:shd w:fill="FFFFFF" w:val="clear"/>
        <w:tabs>
          <w:tab w:val="clear" w:pos="720"/>
          <w:tab w:val="left" w:pos="374" w:leader="none"/>
        </w:tabs>
        <w:spacing w:before="100" w:after="100"/>
        <w:jc w:val="both"/>
        <w:rPr/>
      </w:pPr>
      <w:r>
        <w:rPr>
          <w:color w:val="000000"/>
          <w:sz w:val="28"/>
          <w:szCs w:val="28"/>
        </w:rPr>
        <w:t>93</w:t>
        <w:tab/>
        <w:t xml:space="preserve">Всё верно. Это точно то, что Павел говорил много раз. Когда я делал доброе — зло присутствовало. Видите? Это в точности, что и вы тоже делаете. </w:t>
      </w:r>
      <w:r>
        <w:rPr>
          <w:i/>
          <w:iCs/>
          <w:color w:val="000000"/>
          <w:sz w:val="28"/>
          <w:szCs w:val="28"/>
        </w:rPr>
        <w:t xml:space="preserve">Умом вашим, </w:t>
      </w:r>
      <w:r>
        <w:rPr>
          <w:color w:val="000000"/>
          <w:sz w:val="28"/>
          <w:szCs w:val="28"/>
        </w:rPr>
        <w:t>это ваше сердце. Понимаете? Теперь запомните, вы не думаете своим умом; также вы не видите своими глазами. Также вы не—не—не... Вы видите своим сердцем. Вы знали это? Вы знали, что в вашем сердце кроме вас, есть ещё другая личность? Учёные открыли это около четырёх лет назад, вы знаете. Маленькое отделение в сердце, они говорят, что там живёт душа.</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94</w:t>
        <w:tab/>
        <w:t>Вы когда-нибудь слышали о подсознании? Ты начинаешь что-нибудь делать и ты думаешь: "О, в этом я окажусь на высоте", но твоё подсознание говорит тебе другое.</w:t>
      </w:r>
    </w:p>
    <w:p>
      <w:pPr>
        <w:pStyle w:val="Normal"/>
        <w:shd w:fill="FFFFFF" w:val="clear"/>
        <w:tabs>
          <w:tab w:val="clear" w:pos="720"/>
          <w:tab w:val="left" w:pos="374" w:leader="none"/>
        </w:tabs>
        <w:spacing w:before="100" w:after="100"/>
        <w:jc w:val="both"/>
        <w:rPr/>
      </w:pPr>
      <w:r>
        <w:rPr>
          <w:color w:val="000000"/>
          <w:sz w:val="28"/>
          <w:szCs w:val="28"/>
        </w:rPr>
        <w:t>95</w:t>
        <w:tab/>
        <w:t xml:space="preserve">Они могут взять детектор лжи... Я вижу своего хорошего друга, адвоката Роберсона, который сидит там сзади. И я не знаю, приходилось ли вам видеть, как это делают, но мне пришлось это—испробовать—на себе однажды, насчёт этого Ангела Господня здесь. И они прикрепляют к тебе детектор лжи и ты пытаешься—утверждать, насколько тебе это известно, стараешься, как только можешь, говоришь красиво и гладко, что ты не делал </w:t>
      </w:r>
      <w:r>
        <w:rPr>
          <w:i/>
          <w:iCs/>
          <w:color w:val="000000"/>
          <w:sz w:val="28"/>
          <w:szCs w:val="28"/>
        </w:rPr>
        <w:t>того-то и того-то—</w:t>
      </w:r>
      <w:r>
        <w:rPr>
          <w:color w:val="000000"/>
          <w:sz w:val="28"/>
          <w:szCs w:val="28"/>
        </w:rPr>
        <w:t>какой-нибудь уголовник. Тот детектор лжи не пропустит и покажет, что ты лжёшь. Понимаете? Почему? Тот детектор лжи улавливает вибрацию ваших нервов. Понимаете? Он—он вам это покажет. Но почему? В своём изначальном состоянии человеку не было присуще лгать. Это грех и дьявол, который наседает на тебя и заставляет тебя лгать. Понимаете?</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96</w:t>
        <w:tab/>
        <w:t>Ты не был—ты не устроен так, чтобы лгать. Вот по этой причине вы опять должны жить, потому что вы были созданы, сотворены жить вечно, жить всегда. Но видите, грех вошёл и внёс смерть в тело. И тогда, когда грех входит и вносит смерть в тело, тогда, конечно, телу приходится умирать. Но это—там может обитать Вечная Жизнь, когда этот дух поменяется в вас, и вы получите Вечную Жизнь. Бог воскресит это тело опять в последний день. Он сказал, что Он сделает это.</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97</w:t>
        <w:tab/>
        <w:t>Итак, моим умом—ум... Он говорил в другом месте: "Я думаю, что имею ум Христов". Теперь, в том разуме вы служите—умом Христовым вы служите Богу. Видите, внутренняя часть (видите?), внутренней сущностью вы служите Богу. Это подсознание, это там, где находится вера.</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98</w:t>
        <w:tab/>
        <w:t>Я хочу спросить вас. С теми людьми, которые здесь присутствуют, много раз бывало, многие из вас иногда замечали, когда вам—вам просто уже было известно нечто, чему надлежало произойти. Казалось, будто это было невозможно, но вы знали, что это произойдёт. У вас такое бывало? Вот это и есть та вера, действует то подсознание.</w:t>
      </w:r>
    </w:p>
    <w:p>
      <w:pPr>
        <w:pStyle w:val="Normal"/>
        <w:shd w:fill="FFFFFF" w:val="clear"/>
        <w:spacing w:before="100" w:after="100"/>
        <w:jc w:val="both"/>
        <w:rPr>
          <w:color w:val="000000"/>
          <w:sz w:val="28"/>
          <w:szCs w:val="28"/>
        </w:rPr>
      </w:pPr>
      <w:r>
        <w:rPr>
          <w:color w:val="000000"/>
          <w:sz w:val="28"/>
          <w:szCs w:val="28"/>
        </w:rPr>
        <w:t>Теперь, если здесь становится жарко, вы можете повернуть вниз вон то устройство, если вам становится слишком тепло.</w:t>
      </w:r>
    </w:p>
    <w:p>
      <w:pPr>
        <w:pStyle w:val="Normal"/>
        <w:shd w:fill="FFFFFF" w:val="clear"/>
        <w:tabs>
          <w:tab w:val="clear" w:pos="720"/>
          <w:tab w:val="left" w:pos="360" w:leader="none"/>
        </w:tabs>
        <w:spacing w:before="100" w:after="100"/>
        <w:jc w:val="both"/>
        <w:rPr/>
      </w:pPr>
      <w:r>
        <w:rPr>
          <w:color w:val="000000"/>
          <w:sz w:val="28"/>
          <w:szCs w:val="28"/>
        </w:rPr>
        <w:t>99</w:t>
        <w:tab/>
        <w:t xml:space="preserve">Так вот, там то подсознание (понимаете?), вот где ваш ум... Вот Иисус сказал: "Если человек не родится свыше..." (Так, это не то, что я хотел.) "Истинно, истинно говорю Я тебе, если кто не родится свыше, не может </w:t>
      </w:r>
      <w:r>
        <w:rPr>
          <w:i/>
          <w:iCs/>
          <w:color w:val="000000"/>
          <w:sz w:val="28"/>
          <w:szCs w:val="28"/>
        </w:rPr>
        <w:t xml:space="preserve">увидеть </w:t>
      </w:r>
      <w:r>
        <w:rPr>
          <w:color w:val="000000"/>
          <w:sz w:val="28"/>
          <w:szCs w:val="28"/>
        </w:rPr>
        <w:t xml:space="preserve">Царствия Божьего". Вот, Царствие Божье увидеть невозможно, потому что Царствие Божье — это Святой Дух. "Некоторые из стоящих здесь не вкусят смерти, как уже увидят Царствие, грядущее в силе", — Он сказал. Потом, "Царствие Божье, — сказано в Библии, — внутри вас есть". Оно внутри вас, Святой Дух, и это не увидишь глазами. Итак, </w:t>
      </w:r>
      <w:r>
        <w:rPr>
          <w:i/>
          <w:iCs/>
          <w:color w:val="000000"/>
          <w:sz w:val="28"/>
          <w:szCs w:val="28"/>
        </w:rPr>
        <w:t xml:space="preserve">видеть </w:t>
      </w:r>
      <w:r>
        <w:rPr>
          <w:color w:val="000000"/>
          <w:sz w:val="28"/>
          <w:szCs w:val="28"/>
        </w:rPr>
        <w:t>означает "понимать".</w:t>
      </w:r>
    </w:p>
    <w:p>
      <w:pPr>
        <w:pStyle w:val="Normal"/>
        <w:shd w:fill="FFFFFF" w:val="clear"/>
        <w:tabs>
          <w:tab w:val="clear" w:pos="720"/>
          <w:tab w:val="left" w:pos="360" w:leader="none"/>
        </w:tabs>
        <w:spacing w:before="100" w:after="100"/>
        <w:jc w:val="both"/>
        <w:rPr/>
      </w:pPr>
      <w:r>
        <w:rPr>
          <w:color w:val="000000"/>
          <w:sz w:val="28"/>
          <w:szCs w:val="28"/>
        </w:rPr>
        <w:t>100</w:t>
        <w:tab/>
        <w:t xml:space="preserve">Вы когда-нибудь смотрели на что-нибудь, прямо глядя на это, говорите, "Ну, я просто не вижу этого". Видите? "Я просто не вижу этого". Вы подразумеваете то, что вы этого не понимаете. Видите, видите? Вы этого не понимаете. </w:t>
      </w:r>
      <w:r>
        <w:rPr>
          <w:i/>
          <w:iCs/>
          <w:color w:val="000000"/>
          <w:sz w:val="28"/>
          <w:szCs w:val="28"/>
        </w:rPr>
        <w:t xml:space="preserve">Видеть — </w:t>
      </w:r>
      <w:r>
        <w:rPr>
          <w:color w:val="000000"/>
          <w:sz w:val="28"/>
          <w:szCs w:val="28"/>
        </w:rPr>
        <w:t>это "понимать". Глазами же вы видите всё. Но тем, что внутри вас, вы понимаете, при помощи этого вы видите. Понятно? Вы смотрите глазами Божьими.</w:t>
      </w:r>
    </w:p>
    <w:p>
      <w:pPr>
        <w:pStyle w:val="Normal"/>
        <w:shd w:fill="FFFFFF" w:val="clear"/>
        <w:tabs>
          <w:tab w:val="clear" w:pos="720"/>
          <w:tab w:val="left" w:pos="360" w:leader="none"/>
        </w:tabs>
        <w:spacing w:before="100" w:after="100"/>
        <w:jc w:val="both"/>
        <w:rPr/>
      </w:pPr>
      <w:r>
        <w:rPr>
          <w:color w:val="000000"/>
          <w:sz w:val="28"/>
          <w:szCs w:val="28"/>
          <w:lang w:val="uk-UA"/>
        </w:rPr>
        <w:t>101</w:t>
        <w:tab/>
        <w:t>И</w:t>
      </w:r>
      <w:r>
        <w:rPr>
          <w:color w:val="000000"/>
          <w:sz w:val="28"/>
          <w:szCs w:val="28"/>
        </w:rPr>
        <w:t xml:space="preserve"> теперь, в чём здесь суть дела. Это вам понравится, если готовы услышать: Христианин смотрит на то, чего глазами он не видит (понимаете?), ибо мы взираем на невидимое. Понимаете? Как вы на это смотрите? Своим внутренним взором. Вы видите это верой. И теперь, для доказательства: всеоружие Христианина сделано из невидимых качеств. Чем вооружён Христианин? Кто-то говорит: "Не увидишь — не поверишь". Такой человек никогда не станет Христианином, потому что вооружение Христианина состоит из любви. Вы когда-нибудь видели её? Вы видите её в действии, но вы не видите любви. Это невозможно. Достань-ка мне часть своей любви и покажи мне, на что она похожа. Видите? Любовь, любовь, радость, мир, долготерпение, доброта, кротость, вера—вера, нежность (видите?); всеоружие Христианина — оно невидимо обычным глазом, но оно понимается сердцем! Вот вам, пожалуйста. Вот вам, пожалуйста.</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02</w:t>
        <w:tab/>
        <w:t>Павел тогда говорил: "Умом своим... ('А я имею ум Христов...?...' он говорил.) Я служу Богу своим умом, но плоть моя (как он выразился там в конце?)—плотью же — закону греха". Что это такое? Моя плоть сегодня вечером говорит: "Ты слишком устал. У тебя болит горло. Ты—ты сегодня целый день провёл на ветру. Тебе не надо сегодня вечером идти в церковь". Это закон плоти. "С таким же успехом ты можешь позвонить им и сказать Брату Невиллу, что... Отправь туда эти вопросы и скажи, чтобы он ответил на них". Но, вы видите, я обещал это сделать. Понимаете?</w:t>
      </w:r>
    </w:p>
    <w:p>
      <w:pPr>
        <w:pStyle w:val="Normal"/>
        <w:shd w:fill="FFFFFF" w:val="clear"/>
        <w:spacing w:before="100" w:after="100"/>
        <w:jc w:val="both"/>
        <w:rPr>
          <w:color w:val="000000"/>
          <w:sz w:val="28"/>
          <w:szCs w:val="28"/>
        </w:rPr>
      </w:pPr>
      <w:r>
        <w:rPr>
          <w:color w:val="000000"/>
          <w:sz w:val="28"/>
          <w:szCs w:val="28"/>
        </w:rPr>
        <w:t>103</w:t>
        <w:tab/>
        <w:t>Вот, твой разум, внутри Святой Дух сказал: "Сдержи своё обещание".</w:t>
      </w:r>
    </w:p>
    <w:p>
      <w:pPr>
        <w:pStyle w:val="Normal"/>
        <w:shd w:fill="FFFFFF" w:val="clear"/>
        <w:spacing w:before="100" w:after="100"/>
        <w:jc w:val="both"/>
        <w:rPr>
          <w:color w:val="000000"/>
          <w:sz w:val="28"/>
          <w:szCs w:val="28"/>
        </w:rPr>
      </w:pPr>
      <w:r>
        <w:rPr>
          <w:color w:val="000000"/>
          <w:sz w:val="28"/>
          <w:szCs w:val="28"/>
        </w:rPr>
        <w:t>Но плоть сказала: "Ты слишком утомлён". Понимаете?</w:t>
      </w:r>
    </w:p>
    <w:p>
      <w:pPr>
        <w:pStyle w:val="Normal"/>
        <w:shd w:fill="FFFFFF" w:val="clear"/>
        <w:tabs>
          <w:tab w:val="clear" w:pos="720"/>
          <w:tab w:val="left" w:pos="374" w:leader="none"/>
        </w:tabs>
        <w:spacing w:before="100" w:after="100"/>
        <w:jc w:val="both"/>
        <w:rPr/>
      </w:pPr>
      <w:r>
        <w:rPr>
          <w:color w:val="000000"/>
          <w:sz w:val="28"/>
          <w:szCs w:val="28"/>
          <w:lang w:val="uk-UA"/>
        </w:rPr>
        <w:t>104</w:t>
        <w:tab/>
      </w:r>
      <w:r>
        <w:rPr>
          <w:color w:val="000000"/>
          <w:sz w:val="28"/>
          <w:szCs w:val="28"/>
        </w:rPr>
        <w:t>Вот, плоть говорит: "Ну, в этом нет необходимости, ты такая хорошенькая, ты в школе самая красивая. Не обращай никакого внимания на то, что говорит твоя мама-святоша или отец-фанатик. Видишь? В школе ты выглядишь лучше всех девочек", "Ты такой красавец, самый красивый парень, красивое телосложение. Ты самый популярный в этом городе". Видите? Это—это... И вы предаёте члены ваши этому, и что из всего этого получится? Всякий раз обнаруживается злая природа. Видите?</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105</w:t>
        <w:tab/>
        <w:t>Павел говорил: "Моя плоть желает—желает всегда предаваться этому". Ваша плоть тоже желает. Видите? Но закон Духа Божьего в сердце побеждает эту плоть и заставляет тело подчиняться тому, что приказывает сердце. Аллилуйя!</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106</w:t>
        <w:tab/>
        <w:t>Взгляните, значит, если это поможет грешнику, разве, таким образом, это не справится и с болезнью тоже? Закон Духа Божьего в сердце знает, что "ранами Его мы исцелены", они стоят рядом со своей силой и заставляют ту болезнь, что в теле, подчиниться им, потому что это дьявол. Вот вам, пожалуйста. Ого-го-го! В этом высокий процент жирности. Я говорю вам. То, что надо. Понимаете?</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107</w:t>
        <w:tab/>
        <w:t>Так вот, закон греха и смерти действует в вашей плоти, но закон Духа Жизни действует в вашем сердце. Итак, ваше сердце, ваш дух, что в вашем сердце, заставит ваше тело подчиняться тому, что он говорит делать. Совершенно верно. Вот, это то, что говорил Павел. Всегда плоть, — "Я слишком устал; я неспособен; я не подхожу; я не могу это сделать".</w:t>
      </w:r>
    </w:p>
    <w:p>
      <w:pPr>
        <w:pStyle w:val="Normal"/>
        <w:shd w:fill="FFFFFF" w:val="clear"/>
        <w:spacing w:before="100" w:after="100"/>
        <w:jc w:val="both"/>
        <w:rPr>
          <w:color w:val="000000"/>
          <w:sz w:val="28"/>
          <w:szCs w:val="28"/>
        </w:rPr>
      </w:pPr>
      <w:r>
        <w:rPr>
          <w:color w:val="000000"/>
          <w:sz w:val="28"/>
          <w:szCs w:val="28"/>
        </w:rPr>
        <w:t>Я говорил тут Лойс или Долорес, или кому-то, кто говорил здесь со мной о Святом Духе, об этом или о чём-то вроде этого, я сказал—сказал: "Что... "</w:t>
      </w:r>
    </w:p>
    <w:p>
      <w:pPr>
        <w:pStyle w:val="Normal"/>
        <w:shd w:fill="FFFFFF" w:val="clear"/>
        <w:spacing w:before="100" w:after="100"/>
        <w:jc w:val="both"/>
        <w:rPr>
          <w:color w:val="000000"/>
          <w:sz w:val="28"/>
          <w:szCs w:val="28"/>
        </w:rPr>
      </w:pPr>
      <w:r>
        <w:rPr>
          <w:color w:val="000000"/>
          <w:sz w:val="28"/>
          <w:szCs w:val="28"/>
        </w:rPr>
        <w:t>Долорес сказала: "Отчего—отчего во мне возникло то чувство именно в то время, когда я должна была чувствовать себя хорошо?"</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108</w:t>
        <w:tab/>
        <w:t>Я сказал: "Это сделал дьявол. Он видел, что ты почти что готова принять это. Он сказал: 'Я подавлю в ней это желание; поставлю на неё заглушку [Брат Бранхам издаёт звук для иллюстрации.—Ред.], задую её немножко, понимаете ли, немного остужу'. Видите? Но, вот это да, вот когда ты поднимаешься! Заявляешь о своих Богом данных правах". Это то, что подразумевал Павел. Понимаете? Это. , ."Всегда когда, — он сказал, — когда хочу делать доброе, присутствует зло".</w:t>
      </w:r>
    </w:p>
    <w:p>
      <w:pPr>
        <w:pStyle w:val="Normal"/>
        <w:shd w:fill="FFFFFF" w:val="clear"/>
        <w:tabs>
          <w:tab w:val="clear" w:pos="720"/>
          <w:tab w:val="left" w:pos="356" w:leader="none"/>
        </w:tabs>
        <w:spacing w:before="100" w:after="100"/>
        <w:jc w:val="both"/>
        <w:rPr>
          <w:color w:val="000000"/>
          <w:sz w:val="28"/>
          <w:szCs w:val="28"/>
        </w:rPr>
      </w:pPr>
      <w:r>
        <w:rPr>
          <w:color w:val="000000"/>
          <w:sz w:val="28"/>
          <w:szCs w:val="28"/>
        </w:rPr>
        <w:t>109</w:t>
        <w:tab/>
        <w:t>Скажу вам, что вы делаете. Я заметил это, и моя жена и я... Я потороплюсь, потому что у меня ещё осталось всего лишь несколько минут, а у меня здесь есть вопросы, некоторые из которых — большие. Я не хочу вас надолго задерживать, но насколько смогу, хочу ответить на ваши вопросы.</w:t>
      </w:r>
    </w:p>
    <w:p>
      <w:pPr>
        <w:pStyle w:val="Normal"/>
        <w:shd w:fill="FFFFFF" w:val="clear"/>
        <w:tabs>
          <w:tab w:val="clear" w:pos="720"/>
          <w:tab w:val="left" w:pos="356" w:leader="none"/>
        </w:tabs>
        <w:spacing w:before="100" w:after="100"/>
        <w:jc w:val="both"/>
        <w:rPr>
          <w:color w:val="000000"/>
          <w:sz w:val="28"/>
          <w:szCs w:val="28"/>
        </w:rPr>
      </w:pPr>
      <w:r>
        <w:rPr>
          <w:color w:val="000000"/>
          <w:sz w:val="28"/>
          <w:szCs w:val="28"/>
        </w:rPr>
        <w:t>110</w:t>
        <w:tab/>
        <w:t>Обратите внимание! Я встаю утром и, скажем, я собираюсь... Ну вот, Господь ведёт меня в какое-то определённое место на собрание, что ж, брат, ты только понаблюдай, что начинает происходить. Или, к примеру, я нахожусь у себя дома, и вот звонят откуда-то издалека. Вот, мне надо помолиться за больного. Тут же маленький Иосиф заберётся мне на шею. Сарра задаст мне какой-нибудь вопрос. Бекки начнёт играть на пианино. Я говорю: "Тш, тш, тш! Прикрываю сверху рукой: "Эй, тш, тш, тш, я буду—папа будет молиться за больного".</w:t>
      </w:r>
    </w:p>
    <w:p>
      <w:pPr>
        <w:pStyle w:val="Normal"/>
        <w:shd w:fill="FFFFFF" w:val="clear"/>
        <w:spacing w:before="100" w:after="100"/>
        <w:jc w:val="both"/>
        <w:rPr>
          <w:color w:val="000000"/>
          <w:sz w:val="28"/>
          <w:szCs w:val="28"/>
        </w:rPr>
      </w:pPr>
      <w:r>
        <w:rPr>
          <w:color w:val="000000"/>
          <w:sz w:val="28"/>
          <w:szCs w:val="28"/>
        </w:rPr>
        <w:t>"Эй, папа, посмотри; вот что Джо сделал... " Вы видите? Дай этому только начаться. А как только молитва заканчивается, они принимаются за свои игрушки и тишина и покой, красота. Это действие дьявола. Совершенно верно.</w:t>
      </w:r>
    </w:p>
    <w:p>
      <w:pPr>
        <w:pStyle w:val="Normal"/>
        <w:shd w:fill="FFFFFF" w:val="clear"/>
        <w:tabs>
          <w:tab w:val="clear" w:pos="720"/>
          <w:tab w:val="left" w:pos="356" w:leader="none"/>
        </w:tabs>
        <w:spacing w:before="100" w:after="100"/>
        <w:jc w:val="both"/>
        <w:rPr/>
      </w:pPr>
      <w:r>
        <w:rPr>
          <w:color w:val="000000"/>
          <w:sz w:val="28"/>
          <w:szCs w:val="28"/>
        </w:rPr>
        <w:t>111</w:t>
        <w:tab/>
        <w:t xml:space="preserve">И потом я подхожу к Иосифу и говорю: "Иосиф, ты не должен делать </w:t>
      </w:r>
      <w:r>
        <w:rPr>
          <w:i/>
          <w:iCs/>
          <w:color w:val="000000"/>
          <w:sz w:val="28"/>
          <w:szCs w:val="28"/>
        </w:rPr>
        <w:t xml:space="preserve">того-то и того-то". </w:t>
      </w:r>
      <w:r>
        <w:rPr>
          <w:color w:val="000000"/>
          <w:sz w:val="28"/>
          <w:szCs w:val="28"/>
        </w:rPr>
        <w:t>И вы знаете, первое, что узнаёшь, это вошло у него в привычку. И в своих детях вы обнаружите, что они начнут вам лгать. Значит, это лживый дух в том ребёнке. Для этого есть только одно средство. Шомпол — это не моя идея, понимаете, шомпол, бывало, применяли для избивания, Брат Джесс. Когда мы попадали—попадали—попадали в заварушку, мы, бывало, вытаскивали шомпол от старой винтовки, прут гиккори, вы знаете, которым заряжали ствол. Это не моё понятие. Но молитва, гонит прочь от ребёнка того нечистого беса. Это верно. Это совершает молитва.</w:t>
      </w:r>
    </w:p>
    <w:p>
      <w:pPr>
        <w:pStyle w:val="Normal"/>
        <w:shd w:fill="FFFFFF" w:val="clear"/>
        <w:tabs>
          <w:tab w:val="clear" w:pos="720"/>
          <w:tab w:val="left" w:pos="356" w:leader="none"/>
        </w:tabs>
        <w:spacing w:before="100" w:after="100"/>
        <w:jc w:val="both"/>
        <w:rPr>
          <w:color w:val="000000"/>
          <w:sz w:val="28"/>
          <w:szCs w:val="28"/>
        </w:rPr>
      </w:pPr>
      <w:r>
        <w:rPr>
          <w:color w:val="000000"/>
          <w:sz w:val="28"/>
          <w:szCs w:val="28"/>
        </w:rPr>
        <w:t>112</w:t>
        <w:tab/>
        <w:t>Если маленькая Молли начинает топать своими маленькими ножками и убегает, и вздёргивает свой носик, вы могли бы бить её до тех пор, пока не изорвётся её одежда — она всё равно будет это делать. Но вы просто положите это пред Богом и провозгласите, что душа того ребёнка принадлежит Богу. Просто продолжайте держаться за это. Я думаю, что это самое лучшее из того, что мне известно. Так точно! Это лучшее средство, которое мне известно, — это молитва.</w:t>
      </w:r>
    </w:p>
    <w:p>
      <w:pPr>
        <w:pStyle w:val="Normal"/>
        <w:shd w:fill="FFFFFF" w:val="clear"/>
        <w:spacing w:before="100" w:after="100"/>
        <w:ind w:left="720" w:hanging="0"/>
        <w:jc w:val="both"/>
        <w:rPr/>
      </w:pPr>
      <w:r>
        <w:rPr>
          <w:color w:val="000000"/>
          <w:sz w:val="28"/>
          <w:szCs w:val="28"/>
        </w:rPr>
        <w:t xml:space="preserve">103. Так, давайте посмотрим. Теперь в следующем здесь говорится: </w:t>
      </w:r>
      <w:r>
        <w:rPr>
          <w:b/>
          <w:bCs/>
          <w:color w:val="000000"/>
          <w:sz w:val="28"/>
          <w:szCs w:val="28"/>
        </w:rPr>
        <w:t>Что подразумевалось под предопределением прежде начала мира; где это находится в Библии?</w:t>
      </w:r>
    </w:p>
    <w:p>
      <w:pPr>
        <w:pStyle w:val="Normal"/>
        <w:shd w:fill="FFFFFF" w:val="clear"/>
        <w:spacing w:before="100" w:after="100"/>
        <w:jc w:val="both"/>
        <w:rPr>
          <w:color w:val="000000"/>
          <w:sz w:val="28"/>
          <w:szCs w:val="28"/>
        </w:rPr>
      </w:pPr>
      <w:r>
        <w:rPr>
          <w:color w:val="000000"/>
          <w:sz w:val="28"/>
          <w:szCs w:val="28"/>
        </w:rPr>
        <w:t>Предопределение прежде начала мира?</w:t>
      </w:r>
    </w:p>
    <w:p>
      <w:pPr>
        <w:pStyle w:val="Normal"/>
        <w:shd w:fill="FFFFFF" w:val="clear"/>
        <w:tabs>
          <w:tab w:val="clear" w:pos="720"/>
          <w:tab w:val="left" w:pos="356" w:leader="none"/>
        </w:tabs>
        <w:spacing w:before="100" w:after="100"/>
        <w:jc w:val="both"/>
        <w:rPr>
          <w:color w:val="000000"/>
          <w:sz w:val="28"/>
          <w:szCs w:val="28"/>
        </w:rPr>
      </w:pPr>
      <w:r>
        <w:rPr>
          <w:color w:val="000000"/>
          <w:sz w:val="28"/>
          <w:szCs w:val="28"/>
        </w:rPr>
        <w:t>113</w:t>
        <w:tab/>
        <w:t>Хорошо, мой драгоценный друг, давайте-ка обратимся к 1-й главе Ефесянам, там есть одно место. Я думаю, что мы не задержимся на нём слишком долго, но ровно столько, чтобы получить верный ответ. И давайте просто прочтём сейчас из Послания Ефесянам 1-ю главу.</w:t>
      </w:r>
    </w:p>
    <w:p>
      <w:pPr>
        <w:pStyle w:val="Normal"/>
        <w:shd w:fill="FFFFFF" w:val="clear"/>
        <w:tabs>
          <w:tab w:val="clear" w:pos="720"/>
          <w:tab w:val="left" w:pos="374" w:leader="none"/>
        </w:tabs>
        <w:spacing w:before="100" w:after="100"/>
        <w:jc w:val="both"/>
        <w:rPr/>
      </w:pPr>
      <w:r>
        <w:rPr>
          <w:color w:val="000000"/>
          <w:sz w:val="28"/>
          <w:szCs w:val="28"/>
        </w:rPr>
        <w:t>114</w:t>
        <w:tab/>
        <w:t xml:space="preserve">Так вот, во-первых, я хочу сказать вот это, что </w:t>
      </w:r>
      <w:r>
        <w:rPr>
          <w:i/>
          <w:iCs/>
          <w:color w:val="000000"/>
          <w:sz w:val="28"/>
          <w:szCs w:val="28"/>
        </w:rPr>
        <w:t xml:space="preserve">предопределение — </w:t>
      </w:r>
      <w:r>
        <w:rPr>
          <w:color w:val="000000"/>
          <w:sz w:val="28"/>
          <w:szCs w:val="28"/>
        </w:rPr>
        <w:t xml:space="preserve">это неудачное слово для служителя, чтобы его можно было использовать перед ненаученной аудиторией. Понимаете? Это так. Я его не использую. Иногда здесь, в церкви... Но в аудиториях, где-то в больших... Где это—битком набито всякого народа, которые отовсюду, я осторожен с этим словом. Я всегда применяю слово </w:t>
      </w:r>
      <w:r>
        <w:rPr>
          <w:i/>
          <w:iCs/>
          <w:color w:val="000000"/>
          <w:sz w:val="28"/>
          <w:szCs w:val="28"/>
        </w:rPr>
        <w:t xml:space="preserve">предузнание, </w:t>
      </w:r>
      <w:r>
        <w:rPr>
          <w:color w:val="000000"/>
          <w:sz w:val="28"/>
          <w:szCs w:val="28"/>
        </w:rPr>
        <w:t>потому что предопределение — это только предузнание Божье. Бог, будучи безграничным, предузнанием Своим знал всё, иначе Он не был бы безграничным. Видите, видите? Он знал, что произойдёт. Итак, по предузнанию Он мог предопределить. Вот по этой причине я верю, что Бог—что Бог не просто...</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115</w:t>
        <w:tab/>
        <w:t>Это похоже на воздух, которым вы дышите; я не согласен с тем понятием Свидетелей Иеговы о том, что ваше дыхание — это ваш дух. Это не может быть. Понимаете? Ваш дух находится в вашем сердце. Понимаете? А дух свой вы получаете ещё до того, как вы—ещё до прихода в этот мир. Бог сказал Иеремии, что Он знал его и освятил его, и поставил его пророком над народом—над народами ещё до того, как тот был зачат в утробе матери своей (видите?), Иеремия 1:4.</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116</w:t>
        <w:tab/>
        <w:t xml:space="preserve">Теперь заметьте. Итак, вы видите, что все эти вещи — это предузнание. За семьсот двенадцать лет до рождения Иисуса—до рождения Иоанна, Исайя увидел его в видении, сказал, что он будет голосом вопиющего в пустыне—712 лет. От Эдемского сада, Иисус Христос, прежде основания мира... </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117</w:t>
        <w:tab/>
        <w:t>Как же...? Давайте прочтём это. Ефесянам 1, давайте просто начнём с 1-й главы, чтобы—то есть с 1-го стиха.</w:t>
      </w:r>
    </w:p>
    <w:p>
      <w:pPr>
        <w:pStyle w:val="Normal"/>
        <w:shd w:fill="FFFFFF" w:val="clear"/>
        <w:spacing w:before="100" w:after="100"/>
        <w:ind w:left="720" w:hanging="0"/>
        <w:jc w:val="both"/>
        <w:rPr/>
      </w:pPr>
      <w:r>
        <w:rPr>
          <w:i/>
          <w:iCs/>
          <w:color w:val="000000"/>
          <w:sz w:val="28"/>
          <w:szCs w:val="28"/>
        </w:rPr>
        <w:t xml:space="preserve">Павел, апостол... </w:t>
      </w:r>
      <w:r>
        <w:rPr>
          <w:color w:val="000000"/>
          <w:sz w:val="28"/>
          <w:szCs w:val="28"/>
        </w:rPr>
        <w:t>(Теперь следите за тем, как он адресует это. Мне нравится, как Павел это делает. Мне нравится Павел, а вам? О-о, он был замечательным слугою Христовым. Проследите за этим.)</w:t>
      </w:r>
    </w:p>
    <w:p>
      <w:pPr>
        <w:pStyle w:val="Normal"/>
        <w:shd w:fill="FFFFFF" w:val="clear"/>
        <w:spacing w:before="100" w:after="100"/>
        <w:ind w:left="720" w:hanging="0"/>
        <w:jc w:val="both"/>
        <w:rPr/>
      </w:pPr>
      <w:r>
        <w:rPr>
          <w:i/>
          <w:iCs/>
          <w:color w:val="000000"/>
          <w:sz w:val="28"/>
          <w:szCs w:val="28"/>
        </w:rPr>
        <w:t xml:space="preserve">Павел, апостол Иисуса Христа волею Божией, находящимся в </w:t>
      </w:r>
      <w:r>
        <w:rPr>
          <w:i/>
          <w:iCs/>
          <w:color w:val="000000"/>
          <w:sz w:val="28"/>
          <w:szCs w:val="28"/>
          <w:lang w:val="uk-UA"/>
        </w:rPr>
        <w:t xml:space="preserve">Ефесе </w:t>
      </w:r>
      <w:r>
        <w:rPr>
          <w:i/>
          <w:iCs/>
          <w:color w:val="000000"/>
          <w:sz w:val="28"/>
          <w:szCs w:val="28"/>
        </w:rPr>
        <w:t>святым и., .верным во Христе Иисусе.</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118</w:t>
        <w:tab/>
        <w:t>Заметьте, это обращение не к миру, это обращение не к посторонним. Это к Церкви, которая во Христе Иисусе (о-о, разве это не прекрасно?), Церковь в Иисусе Христе. Это... Как вы теперь входите в Иисуса Христа? Одним Духом все мы крестились в одно Тело. Теперь—как... И—и он предназначает это людям, наполненным Святым Духом (видите?), а не внешнему миру.</w:t>
      </w:r>
    </w:p>
    <w:p>
      <w:pPr>
        <w:pStyle w:val="Normal"/>
        <w:shd w:fill="FFFFFF" w:val="clear"/>
        <w:spacing w:before="100" w:after="100"/>
        <w:ind w:left="720" w:hanging="0"/>
        <w:jc w:val="both"/>
        <w:rPr>
          <w:i/>
          <w:i/>
          <w:iCs/>
          <w:color w:val="000000"/>
          <w:sz w:val="28"/>
          <w:szCs w:val="28"/>
        </w:rPr>
      </w:pPr>
      <w:r>
        <w:rPr>
          <w:i/>
          <w:iCs/>
          <w:color w:val="000000"/>
          <w:sz w:val="28"/>
          <w:szCs w:val="28"/>
        </w:rPr>
        <w:t>Благодать вам и мир от Бога Отца нашего и Господа Иисуса Христа.</w:t>
      </w:r>
    </w:p>
    <w:p>
      <w:pPr>
        <w:pStyle w:val="Normal"/>
        <w:shd w:fill="FFFFFF" w:val="clear"/>
        <w:spacing w:before="100" w:after="100"/>
        <w:ind w:left="720" w:hanging="0"/>
        <w:jc w:val="both"/>
        <w:rPr/>
      </w:pPr>
      <w:r>
        <w:rPr>
          <w:i/>
          <w:iCs/>
          <w:color w:val="000000"/>
          <w:sz w:val="28"/>
          <w:szCs w:val="28"/>
        </w:rPr>
        <w:t xml:space="preserve">Благословен Бог </w:t>
      </w:r>
      <w:r>
        <w:rPr>
          <w:color w:val="000000"/>
          <w:sz w:val="28"/>
          <w:szCs w:val="28"/>
        </w:rPr>
        <w:t xml:space="preserve">наш </w:t>
      </w:r>
      <w:r>
        <w:rPr>
          <w:i/>
          <w:iCs/>
          <w:color w:val="000000"/>
          <w:sz w:val="28"/>
          <w:szCs w:val="28"/>
        </w:rPr>
        <w:t>Отец—Бог и—</w:t>
      </w:r>
      <w:r>
        <w:rPr>
          <w:color w:val="000000"/>
          <w:sz w:val="28"/>
          <w:szCs w:val="28"/>
        </w:rPr>
        <w:t xml:space="preserve">наш </w:t>
      </w:r>
      <w:r>
        <w:rPr>
          <w:i/>
          <w:iCs/>
          <w:color w:val="000000"/>
          <w:sz w:val="28"/>
          <w:szCs w:val="28"/>
        </w:rPr>
        <w:t xml:space="preserve">Отец нашего Господа Иисуса Христа, который благословил нас </w:t>
      </w:r>
      <w:r>
        <w:rPr>
          <w:color w:val="000000"/>
          <w:sz w:val="28"/>
          <w:szCs w:val="28"/>
        </w:rPr>
        <w:t xml:space="preserve">во </w:t>
      </w:r>
      <w:r>
        <w:rPr>
          <w:i/>
          <w:iCs/>
          <w:color w:val="000000"/>
          <w:sz w:val="28"/>
          <w:szCs w:val="28"/>
        </w:rPr>
        <w:t xml:space="preserve">всех </w:t>
      </w:r>
      <w:r>
        <w:rPr>
          <w:color w:val="000000"/>
          <w:sz w:val="28"/>
          <w:szCs w:val="28"/>
        </w:rPr>
        <w:t xml:space="preserve">небесных местах—и </w:t>
      </w:r>
      <w:r>
        <w:rPr>
          <w:i/>
          <w:iCs/>
          <w:color w:val="000000"/>
          <w:sz w:val="28"/>
          <w:szCs w:val="28"/>
        </w:rPr>
        <w:t>духовными благословениями в небесных местах во Христе!</w:t>
      </w:r>
    </w:p>
    <w:p>
      <w:pPr>
        <w:pStyle w:val="Normal"/>
        <w:shd w:fill="FFFFFF" w:val="clear"/>
        <w:tabs>
          <w:tab w:val="clear" w:pos="720"/>
          <w:tab w:val="left" w:pos="356" w:leader="none"/>
        </w:tabs>
        <w:spacing w:before="100" w:after="100"/>
        <w:jc w:val="both"/>
        <w:rPr>
          <w:color w:val="000000"/>
          <w:sz w:val="28"/>
          <w:szCs w:val="28"/>
        </w:rPr>
      </w:pPr>
      <w:r>
        <w:rPr>
          <w:color w:val="000000"/>
          <w:sz w:val="28"/>
          <w:szCs w:val="28"/>
        </w:rPr>
        <w:t>119</w:t>
        <w:tab/>
        <w:t>Здорово! Разве вы не желали бы находиться там и иметь кое-что из этого? Что ж, мы имеем. Конечно! Того же самого Святого Духа. Вот сказано, когда вы находитесь в небесных местах во Христе Иисусе, Бог благословил нас всеми духовными благословениями, Сестра Роуз. Я думаю—что—что... Я—я на днях не мог вспомнить, как вас зовут. Я думаю, что вы были в молитвенном ряду или что-то такое. И я—я помню, что пытался вспомнить его недавно, и я—но ваше имя — Роуз Остин, не правда ли?...?... Вы постоянно приходили сюда, в скинию. Вот что. Хорошо. Теперь:</w:t>
      </w:r>
    </w:p>
    <w:p>
      <w:pPr>
        <w:pStyle w:val="Normal"/>
        <w:shd w:fill="FFFFFF" w:val="clear"/>
        <w:spacing w:before="100" w:after="100"/>
        <w:ind w:left="720" w:hanging="0"/>
        <w:jc w:val="both"/>
        <w:rPr/>
      </w:pPr>
      <w:r>
        <w:rPr>
          <w:i/>
          <w:iCs/>
          <w:color w:val="000000"/>
          <w:sz w:val="28"/>
          <w:szCs w:val="28"/>
        </w:rPr>
        <w:t xml:space="preserve">Благословен Бог </w:t>
      </w:r>
      <w:r>
        <w:rPr>
          <w:color w:val="000000"/>
          <w:sz w:val="28"/>
          <w:szCs w:val="28"/>
        </w:rPr>
        <w:t xml:space="preserve">нашего </w:t>
      </w:r>
      <w:r>
        <w:rPr>
          <w:i/>
          <w:iCs/>
          <w:color w:val="000000"/>
          <w:sz w:val="28"/>
          <w:szCs w:val="28"/>
        </w:rPr>
        <w:t xml:space="preserve">Отца... Иисуса Христа, благословивший нас всяким духовным </w:t>
      </w:r>
      <w:r>
        <w:rPr>
          <w:color w:val="000000"/>
          <w:sz w:val="28"/>
          <w:szCs w:val="28"/>
        </w:rPr>
        <w:t>благословением— всем духом—</w:t>
      </w:r>
      <w:r>
        <w:rPr>
          <w:i/>
          <w:iCs/>
          <w:color w:val="000000"/>
          <w:sz w:val="28"/>
          <w:szCs w:val="28"/>
        </w:rPr>
        <w:t xml:space="preserve">в небесных местах... </w:t>
      </w:r>
      <w:r>
        <w:rPr>
          <w:color w:val="000000"/>
          <w:sz w:val="28"/>
          <w:szCs w:val="28"/>
        </w:rPr>
        <w:t>(Давайте посмотрим, правильно ли я читаю это—цитирую это.)</w:t>
      </w:r>
    </w:p>
    <w:p>
      <w:pPr>
        <w:pStyle w:val="Normal"/>
        <w:shd w:fill="FFFFFF" w:val="clear"/>
        <w:spacing w:before="100" w:after="100"/>
        <w:ind w:left="720" w:hanging="0"/>
        <w:jc w:val="both"/>
        <w:rPr/>
      </w:pPr>
      <w:r>
        <w:rPr>
          <w:i/>
          <w:iCs/>
          <w:color w:val="000000"/>
          <w:sz w:val="28"/>
          <w:szCs w:val="28"/>
        </w:rPr>
        <w:t xml:space="preserve">Благословен Бог и Отец Господа нашего Иисуса Христа, благословивший нас во Христе </w:t>
      </w:r>
      <w:r>
        <w:rPr>
          <w:color w:val="000000"/>
          <w:sz w:val="28"/>
          <w:szCs w:val="28"/>
        </w:rPr>
        <w:t xml:space="preserve">Иисусе </w:t>
      </w:r>
      <w:r>
        <w:rPr>
          <w:i/>
          <w:iCs/>
          <w:color w:val="000000"/>
          <w:sz w:val="28"/>
          <w:szCs w:val="28"/>
        </w:rPr>
        <w:t xml:space="preserve">всякими духовными благословениями в небесных местах во Христе </w:t>
      </w:r>
      <w:r>
        <w:rPr>
          <w:color w:val="000000"/>
          <w:sz w:val="28"/>
          <w:szCs w:val="28"/>
        </w:rPr>
        <w:t>Иисусе: (Собранных вместе теперь в небесных местах во Христе Иисусе.)</w:t>
      </w:r>
    </w:p>
    <w:p>
      <w:pPr>
        <w:pStyle w:val="Normal"/>
        <w:shd w:fill="FFFFFF" w:val="clear"/>
        <w:spacing w:before="100" w:after="100"/>
        <w:ind w:left="720" w:hanging="0"/>
        <w:jc w:val="both"/>
        <w:rPr/>
      </w:pPr>
      <w:r>
        <w:rPr>
          <w:i/>
          <w:iCs/>
          <w:color w:val="000000"/>
          <w:sz w:val="28"/>
          <w:szCs w:val="28"/>
        </w:rPr>
        <w:t xml:space="preserve">Так как Он... </w:t>
      </w:r>
      <w:r>
        <w:rPr>
          <w:color w:val="000000"/>
          <w:sz w:val="28"/>
          <w:szCs w:val="28"/>
        </w:rPr>
        <w:t xml:space="preserve">(Теперь слушайте! Вы все готовы?)... </w:t>
      </w:r>
      <w:r>
        <w:rPr>
          <w:i/>
          <w:iCs/>
          <w:color w:val="000000"/>
          <w:sz w:val="28"/>
          <w:szCs w:val="28"/>
        </w:rPr>
        <w:t xml:space="preserve">Так как Он избрал нас в Нём прежде... (я </w:t>
      </w:r>
      <w:r>
        <w:rPr>
          <w:color w:val="000000"/>
          <w:sz w:val="28"/>
          <w:szCs w:val="28"/>
        </w:rPr>
        <w:t xml:space="preserve">проповедовал вам.)... </w:t>
      </w:r>
      <w:r>
        <w:rPr>
          <w:i/>
          <w:iCs/>
          <w:color w:val="000000"/>
          <w:sz w:val="28"/>
          <w:szCs w:val="28"/>
        </w:rPr>
        <w:t xml:space="preserve">прежде создания мира,... </w:t>
      </w:r>
    </w:p>
    <w:p>
      <w:pPr>
        <w:pStyle w:val="Normal"/>
        <w:shd w:fill="FFFFFF" w:val="clear"/>
        <w:tabs>
          <w:tab w:val="clear" w:pos="720"/>
          <w:tab w:val="left" w:pos="356" w:leader="none"/>
        </w:tabs>
        <w:spacing w:before="100" w:after="100"/>
        <w:jc w:val="both"/>
        <w:rPr>
          <w:color w:val="000000"/>
          <w:sz w:val="28"/>
          <w:szCs w:val="28"/>
        </w:rPr>
      </w:pPr>
      <w:r>
        <w:rPr>
          <w:color w:val="000000"/>
          <w:sz w:val="28"/>
          <w:szCs w:val="28"/>
        </w:rPr>
        <w:t>120</w:t>
        <w:tab/>
        <w:t>Теперь, видите, он может говорить с Церковью. Он не говорил бы этого младенцам, но он говорит с Церковью, которая уже во Христе. Так вот, он не мог бы пойти здесь просто в какую-нибудь церковь и сказать: "Ну что ж... "—это. Это были те Избранные, которые во Христе.</w:t>
      </w:r>
    </w:p>
    <w:p>
      <w:pPr>
        <w:pStyle w:val="Normal"/>
        <w:shd w:fill="FFFFFF" w:val="clear"/>
        <w:tabs>
          <w:tab w:val="clear" w:pos="720"/>
          <w:tab w:val="left" w:pos="356" w:leader="none"/>
        </w:tabs>
        <w:spacing w:before="100" w:after="100"/>
        <w:jc w:val="both"/>
        <w:rPr>
          <w:color w:val="000000"/>
          <w:sz w:val="28"/>
          <w:szCs w:val="28"/>
        </w:rPr>
      </w:pPr>
      <w:r>
        <w:rPr>
          <w:color w:val="000000"/>
          <w:sz w:val="28"/>
          <w:szCs w:val="28"/>
        </w:rPr>
        <w:t>121</w:t>
        <w:tab/>
        <w:t>Теперь, вы говорите: "Ну, я верю, что я во Христе". Если ты там, то ты получил Святого Духа, потому что это единственный путь, которым тебе можно войти во Христа. 1 Коринфянам 12:13 (видите?)—! Коринфянам, 12-я глава. Всё верно. "Ибо все мы одним Духом крестились в одно Тело (которое есть Тело Христово)". Теперь! Таким образом мы находимся единодушно вместе в небесных местах, Святой Дух действует среди нас, обучая нас, показывая нам великие дела и всё исполняется. О-о, что за место.</w:t>
      </w:r>
    </w:p>
    <w:p>
      <w:pPr>
        <w:pStyle w:val="Normal"/>
        <w:shd w:fill="FFFFFF" w:val="clear"/>
        <w:tabs>
          <w:tab w:val="clear" w:pos="720"/>
          <w:tab w:val="left" w:pos="356" w:leader="none"/>
        </w:tabs>
        <w:spacing w:before="100" w:after="100"/>
        <w:jc w:val="both"/>
        <w:rPr>
          <w:color w:val="000000"/>
          <w:sz w:val="28"/>
          <w:szCs w:val="28"/>
        </w:rPr>
      </w:pPr>
      <w:r>
        <w:rPr>
          <w:color w:val="000000"/>
          <w:sz w:val="28"/>
          <w:szCs w:val="28"/>
        </w:rPr>
        <w:t>122</w:t>
        <w:tab/>
        <w:t>Он сказал: "Теперь, вы, которые были призваны вот таким образом, я хочу обратиться к вам, к вам, к избранным. Что Бог избрал нас в Нём прежде основания мира, подумайте об этом. Бог избрал нас в Нём прежде основания мира". Бог знал прежде основания мира, что я буду говорить сегодня вечером на эту же тему. Он безграничный. И прежде чем был мир... О-о! Ого!</w:t>
      </w:r>
    </w:p>
    <w:p>
      <w:pPr>
        <w:pStyle w:val="Normal"/>
        <w:shd w:fill="FFFFFF" w:val="clear"/>
        <w:tabs>
          <w:tab w:val="clear" w:pos="720"/>
          <w:tab w:val="left" w:pos="4450" w:leader="none"/>
        </w:tabs>
        <w:spacing w:before="100" w:after="100"/>
        <w:jc w:val="both"/>
        <w:rPr>
          <w:color w:val="000000"/>
          <w:sz w:val="28"/>
          <w:szCs w:val="28"/>
        </w:rPr>
      </w:pPr>
      <w:r>
        <w:rPr>
          <w:color w:val="000000"/>
          <w:sz w:val="28"/>
          <w:szCs w:val="28"/>
        </w:rPr>
        <w:t>Получите—получите сейчас Святого Духа, Слово принесёт Его. Видите? Вот как Он приходит: "В то время как Пётр ещё говорил эти слова, Святой Дух сошёл на них".</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123</w:t>
        <w:tab/>
        <w:t>Ещё до того, как начался мир, Бог думал о вас, чтобы дать вам Святого Духа, потому что Он знал, что вы захотите Его; и Он избрал вас Сам, потому что вы пожелали... Он избрал тебя во Христе ещё до того как ты или Иисус, любой из вас, были на этой земле. И Он послал Иисуса умереть, чтобы приготовить путь для того, чтобы послать Святого Духа, чтобы привести тебя к Себе. О-о, это просто... Я знаю, я, может... Это — церковь, так что я сейчас дома. Ох, для меня это настолько ценно. Подумать только, что ведь не я этого пожелал; это были не мои желания; это была не моя воля; это был не мой выбор; я к этому не имел никакого отношения. Но ещё до начала этого мира, Бог видел нас и внёс наше имя в Книгу Жизни Агнца. Ещё тогда, когда этого мира даже не было! Вы говорите о Боге! Угу!</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124</w:t>
        <w:tab/>
        <w:t>Я был там, где тот большой телескоп... Можно видеть на сто двадцать миллионов световых лет. Когда я посмотрел и увидел это (я не смотрел в тот телескоп, но я видел фотографию, на которой это было снято)—и я там просто поднял вверх руки, на том месте, и я сказал: "Как ты велик, как Ты велик!" Ещё до того как одна из тех планет начала вращаться (Аллилуйя!), Бог избрал нас в Иисусе Христе. Вот, как Ты велик. Так точно!</w:t>
      </w:r>
    </w:p>
    <w:p>
      <w:pPr>
        <w:pStyle w:val="Normal"/>
        <w:shd w:fill="FFFFFF" w:val="clear"/>
        <w:tabs>
          <w:tab w:val="clear" w:pos="720"/>
          <w:tab w:val="left" w:pos="374" w:leader="none"/>
        </w:tabs>
        <w:spacing w:before="100" w:after="100"/>
        <w:jc w:val="both"/>
        <w:rPr>
          <w:color w:val="000000"/>
          <w:sz w:val="28"/>
          <w:szCs w:val="28"/>
        </w:rPr>
      </w:pPr>
      <w:r>
        <w:rPr>
          <w:color w:val="000000"/>
          <w:sz w:val="28"/>
          <w:szCs w:val="28"/>
        </w:rPr>
        <w:t>125</w:t>
        <w:tab/>
        <w:t>Прежде чем появился этот мир, прежде, чем там была какая-нибудь планета, ещё до того как появилось солнце, до того как появилась луна, до того как появился свет, до того как вообще хоть что-нибудь появилось, когда там был только Бог, Бог со Своими мыслями, вечные мысли Божьи избрали тебя по предопределению, по предузнанию, зная, что на этой земле будешь ты, зная, что там будет грех.</w:t>
      </w:r>
    </w:p>
    <w:p>
      <w:pPr>
        <w:pStyle w:val="Normal"/>
        <w:shd w:fill="FFFFFF" w:val="clear"/>
        <w:tabs>
          <w:tab w:val="clear" w:pos="720"/>
          <w:tab w:val="left" w:pos="374" w:leader="none"/>
        </w:tabs>
        <w:spacing w:before="100" w:after="100"/>
        <w:jc w:val="both"/>
        <w:rPr/>
      </w:pPr>
      <w:r>
        <w:rPr>
          <w:color w:val="000000"/>
          <w:sz w:val="28"/>
          <w:szCs w:val="28"/>
          <w:lang w:val="uk-UA"/>
        </w:rPr>
        <w:t>126</w:t>
        <w:tab/>
      </w:r>
      <w:r>
        <w:rPr>
          <w:color w:val="000000"/>
          <w:sz w:val="28"/>
          <w:szCs w:val="28"/>
        </w:rPr>
        <w:t>Кто-то сказал: "Тогда почему сделал—почему появился грех?" Если бы греха вообще не было, то Его атрибуты Спасителя никогда не проявились бы. Должен был быть грешник, чтобы Ему стать Спасителем. Должен был быть какой-нибудь больной, чтобы Ему стать Исцелителем. Аминь! Вот вам, пожалуйста. Это должно было быть таким образом. Это был Бог, который—который видел это и предопределил это. О дьяволе здесь вообще не идёт речь. А-а, он просто какая-то коряга на краю дороги, которую Бог использовал, чтобы приводить к Себе детей, плачущих: "Авва, Отец". Не удивительно, что в тот день Ангелы воспоют! Когда мы будем петь про истории искупления, Ангелы склонят головы; не понимают, о чём мы говорим. Конечно! Они не погибали. Они не знают, что это такое. Они не знают, как мы хорошо чувствуем себя, зная, что когда-то мы были грешниками и отчуждёнными от Бога, без надежды, без милости, без Бога в этом мире тления, умирающими, идущими в дьявольский ад; и Бог наклонился, подобрал нас и искупил нас; и теперь мы выше Ангелов. Прямо теперь!</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27</w:t>
        <w:tab/>
        <w:t>Собственно, кто он? Ангел — это слуга. Мы — сыновья и дочери. О ком больше заботятся, о вашем слуге или о вашем сыне и дочери? Вот так-то! Молитва за святого вознесётся в миллион раз выше, чем Ангел (да, сэр!), потому что он — сын. О-о, это верно, мой брат, сестра.</w:t>
      </w:r>
    </w:p>
    <w:p>
      <w:pPr>
        <w:pStyle w:val="Normal"/>
        <w:shd w:fill="FFFFFF" w:val="clear"/>
        <w:tabs>
          <w:tab w:val="clear" w:pos="720"/>
          <w:tab w:val="left" w:pos="360" w:leader="none"/>
        </w:tabs>
        <w:spacing w:before="100" w:after="100"/>
        <w:jc w:val="both"/>
        <w:rPr/>
      </w:pPr>
      <w:r>
        <w:rPr>
          <w:color w:val="000000"/>
          <w:sz w:val="28"/>
          <w:szCs w:val="28"/>
        </w:rPr>
        <w:t>128</w:t>
        <w:tab/>
        <w:t xml:space="preserve">Вы не... Эта церковь. , .Я не думаю, что с этой стороны вечности мы сможем когда-либо осознать, кем мы являемся, на каком мы положении, куда поместил вас Бог, Духом наполненных людей. Вы являетесь сыновьями Божьими. Ведь Ангел — слуга. Ты являешься сыном! Какой-нибудь Ангел может только доставить тебе какое-нибудь сообщение, но действовать надо тебе. Аминь! Ты являешься актёром на сцене. Ты — сын. Ангелы — это слуги, чтобы приносить тебе сообщение. Сказал здесь: "Я принёс тебе это сообщение, чтобы ты сделал </w:t>
      </w:r>
      <w:r>
        <w:rPr>
          <w:i/>
          <w:iCs/>
          <w:color w:val="000000"/>
          <w:sz w:val="28"/>
          <w:szCs w:val="28"/>
        </w:rPr>
        <w:t xml:space="preserve">то и то. </w:t>
      </w:r>
      <w:r>
        <w:rPr>
          <w:color w:val="000000"/>
          <w:sz w:val="28"/>
          <w:szCs w:val="28"/>
        </w:rPr>
        <w:t>Это от Отца. Сообщаю тебе это. Да!" Вот и всё. Аминь! Вы — сыновья и дочери Божьи. Предопределил нас! Теперь, следите, одну минуту.</w:t>
      </w:r>
    </w:p>
    <w:p>
      <w:pPr>
        <w:pStyle w:val="Normal"/>
        <w:shd w:fill="FFFFFF" w:val="clear"/>
        <w:spacing w:before="100" w:after="100"/>
        <w:ind w:left="720" w:hanging="0"/>
        <w:jc w:val="both"/>
        <w:rPr/>
      </w:pPr>
      <w:r>
        <w:rPr>
          <w:i/>
          <w:iCs/>
          <w:color w:val="000000"/>
          <w:sz w:val="28"/>
          <w:szCs w:val="28"/>
        </w:rPr>
        <w:t xml:space="preserve">Так как Он избрал—Он избрал нас... </w:t>
      </w:r>
      <w:r>
        <w:rPr>
          <w:color w:val="000000"/>
          <w:sz w:val="28"/>
          <w:szCs w:val="28"/>
        </w:rPr>
        <w:t xml:space="preserve">(Вот, мы не избирали... Как я мог бы избрать Его? Четыреста миллиардов, миллионов, миллиардов, триллионов лет тому назад, как я мог бы избрать Его? Но Он меня избрал. Аминь! О, Брат Вуд, вот оно что. Понимаете?)... </w:t>
      </w:r>
      <w:r>
        <w:rPr>
          <w:i/>
          <w:iCs/>
          <w:color w:val="000000"/>
          <w:sz w:val="28"/>
          <w:szCs w:val="28"/>
        </w:rPr>
        <w:t xml:space="preserve">избрал нас в Нём прежде создания мира, чтобы мы были святы... </w:t>
      </w:r>
      <w:r>
        <w:rPr>
          <w:color w:val="000000"/>
          <w:sz w:val="28"/>
          <w:szCs w:val="28"/>
        </w:rPr>
        <w:t xml:space="preserve">(Теперь, не пытайся сделать это сам, потому что ты не сможешь.)... </w:t>
      </w:r>
      <w:r>
        <w:rPr>
          <w:i/>
          <w:iCs/>
          <w:color w:val="000000"/>
          <w:sz w:val="28"/>
          <w:szCs w:val="28"/>
        </w:rPr>
        <w:t>и непорочны пред Ним в любви:</w:t>
      </w:r>
    </w:p>
    <w:p>
      <w:pPr>
        <w:pStyle w:val="Normal"/>
        <w:shd w:fill="FFFFFF" w:val="clear"/>
        <w:spacing w:before="100" w:after="100"/>
        <w:jc w:val="both"/>
        <w:rPr>
          <w:color w:val="000000"/>
          <w:sz w:val="28"/>
          <w:szCs w:val="28"/>
        </w:rPr>
      </w:pPr>
      <w:r>
        <w:rPr>
          <w:color w:val="000000"/>
          <w:sz w:val="28"/>
          <w:szCs w:val="28"/>
        </w:rPr>
        <w:t>О, брат, это будет ответом на вопрос, который я видел здесь несколько минут назад. Где-то я—я как раз видел его... Ах, да. Вы сказали:</w:t>
      </w:r>
    </w:p>
    <w:p>
      <w:pPr>
        <w:pStyle w:val="Normal"/>
        <w:shd w:fill="FFFFFF" w:val="clear"/>
        <w:spacing w:before="100" w:after="100"/>
        <w:ind w:left="720" w:hanging="0"/>
        <w:jc w:val="both"/>
        <w:rPr/>
      </w:pPr>
      <w:r>
        <w:rPr>
          <w:b/>
          <w:bCs/>
          <w:color w:val="000000"/>
          <w:sz w:val="28"/>
          <w:szCs w:val="28"/>
        </w:rPr>
        <w:t xml:space="preserve">Как человек смог бы жить выше—жить настолько близко к Богу, чтобы ему быть без греха? </w:t>
      </w:r>
      <w:r>
        <w:rPr>
          <w:color w:val="000000"/>
          <w:sz w:val="28"/>
          <w:szCs w:val="28"/>
        </w:rPr>
        <w:t>Послушайте вот это:</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святы... </w:t>
      </w:r>
      <w:r>
        <w:rPr>
          <w:color w:val="000000"/>
          <w:sz w:val="28"/>
          <w:szCs w:val="28"/>
        </w:rPr>
        <w:t xml:space="preserve">от </w:t>
      </w:r>
      <w:r>
        <w:rPr>
          <w:i/>
          <w:iCs/>
          <w:color w:val="000000"/>
          <w:sz w:val="28"/>
          <w:szCs w:val="28"/>
        </w:rPr>
        <w:t>создания мира, чтобы мы были святы и непорочны пред Ним в любви:</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29</w:t>
        <w:tab/>
        <w:t xml:space="preserve">Его любовь сделала это. Его любовь заплатила за мой грех. Его любовь убрала его прочь. Любовь — это самая мощная сила, какая только есть. Возьмите, к примеру, какого-нибудь мужа, который по-настоящему любит свою жену, он свободно умер бы за неё. И братская любовь... </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30</w:t>
        <w:tab/>
        <w:t>Был один человек, определённый человек, он иногда приезжает в эту церковь, из сельской местности. Однажды сидел в доме своего брата. Тот сказал: "Что если с Братом Биллом что-нибудь случится?" Он сказал: "Если бы в него стреляли, то я заслонил бы его своей грудью". Видите? Умрёт за тебя. Это любовь. Не может человек проявить большей любви, чем та, когда он отдаёт жизнь свою за своего—своего брата. Видит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31</w:t>
        <w:tab/>
        <w:t>В любви, избрал нас в любви прежде создания мира. Теперь следите:</w:t>
      </w:r>
    </w:p>
    <w:p>
      <w:pPr>
        <w:pStyle w:val="Normal"/>
        <w:shd w:fill="FFFFFF" w:val="clear"/>
        <w:tabs>
          <w:tab w:val="clear" w:pos="720"/>
          <w:tab w:val="left" w:pos="5170" w:leader="none"/>
        </w:tabs>
        <w:spacing w:before="100" w:after="100"/>
        <w:ind w:left="720" w:hanging="0"/>
        <w:jc w:val="both"/>
        <w:rPr/>
      </w:pPr>
      <w:r>
        <w:rPr>
          <w:i/>
          <w:iCs/>
          <w:color w:val="000000"/>
          <w:sz w:val="28"/>
          <w:szCs w:val="28"/>
        </w:rPr>
        <w:t xml:space="preserve">Предопределив нас... </w:t>
      </w:r>
      <w:r>
        <w:rPr>
          <w:color w:val="000000"/>
          <w:sz w:val="28"/>
          <w:szCs w:val="28"/>
        </w:rPr>
        <w:t xml:space="preserve">(Вот, там стоит слово — предопределив.)... </w:t>
      </w:r>
      <w:r>
        <w:rPr>
          <w:i/>
          <w:iCs/>
          <w:color w:val="000000"/>
          <w:sz w:val="28"/>
          <w:szCs w:val="28"/>
        </w:rPr>
        <w:t>Предопределив усыновить нас Себе чрез Иисуса Христа, по благоволению—по благоволению воли Своей.</w:t>
      </w:r>
    </w:p>
    <w:p>
      <w:pPr>
        <w:pStyle w:val="Normal"/>
        <w:shd w:fill="FFFFFF" w:val="clear"/>
        <w:tabs>
          <w:tab w:val="clear" w:pos="720"/>
          <w:tab w:val="left" w:pos="367" w:leader="none"/>
        </w:tabs>
        <w:spacing w:before="100" w:after="100"/>
        <w:jc w:val="both"/>
        <w:rPr>
          <w:color w:val="000000"/>
          <w:sz w:val="28"/>
          <w:szCs w:val="28"/>
        </w:rPr>
      </w:pPr>
      <w:r>
        <w:rPr>
          <w:color w:val="000000"/>
          <w:sz w:val="28"/>
          <w:szCs w:val="28"/>
        </w:rPr>
        <w:t>132</w:t>
        <w:tab/>
        <w:t xml:space="preserve">Как насчёт этого, Брат Майк? Разве это не чудесно? Он возлюбил тебя. Он возлюбил тебя, когда ещё не было этого мира. Он знал твой характер; Он знал твои слабости; Он знал твои привычки. Он знал о тебе всё, каким ты будешь. И тогда, когда Он взглянул сквозь великую вселенную, какой она была, Он сказал: "Я вижу его". И когда Он это увидел, до того как там появилась хотя бы какая-то частица жизни, уже тогда ты был вечным с Богом. Когда ты получаешь Святого Духа, тогда ты становишься вечным, потому что ты имеешь—ты с Богом, ты — часть Бога. Вы понимаете, что я имею в виду? Вы вечны, как Бог вечен, именно потому что вы... </w:t>
      </w:r>
    </w:p>
    <w:p>
      <w:pPr>
        <w:pStyle w:val="Normal"/>
        <w:shd w:fill="FFFFFF" w:val="clear"/>
        <w:tabs>
          <w:tab w:val="clear" w:pos="720"/>
          <w:tab w:val="left" w:pos="367" w:leader="none"/>
        </w:tabs>
        <w:spacing w:before="100" w:after="100"/>
        <w:jc w:val="both"/>
        <w:rPr>
          <w:color w:val="000000"/>
          <w:sz w:val="28"/>
          <w:szCs w:val="28"/>
        </w:rPr>
      </w:pPr>
      <w:r>
        <w:rPr>
          <w:color w:val="000000"/>
          <w:sz w:val="28"/>
          <w:szCs w:val="28"/>
        </w:rPr>
        <w:t>133</w:t>
        <w:tab/>
        <w:t>Я столько же Бранхам, сколько и мой отец был Бранхамом, потому что во мне кровь Бранхама. Мы с моим отцом Бранхамы, потому что я родился от моего отца. Мы с ним Бранхамы. Ты Вуд, потому что фамилия твоего отца Вуд. Ты точно так же Вуд, как и Джим Вуд; только ты — Бэнкс Вуд. Аминь! Здорово! Ты — Невилл, потому что твоим отцом был Невилл. Ты настолько же Невилл, насколько он был Невилл. Слава! Мы такие же вечные, как Бог вечный, потому что мы — часть Бога, сыновья и дочери Божьи по Вечной Жизни, и погибнуть не можем. "Я воскрешу их в последние дни".</w:t>
      </w:r>
    </w:p>
    <w:p>
      <w:pPr>
        <w:pStyle w:val="Normal"/>
        <w:shd w:fill="FFFFFF" w:val="clear"/>
        <w:tabs>
          <w:tab w:val="clear" w:pos="720"/>
          <w:tab w:val="left" w:pos="367" w:leader="none"/>
        </w:tabs>
        <w:spacing w:before="100" w:after="100"/>
        <w:jc w:val="both"/>
        <w:rPr>
          <w:color w:val="000000"/>
          <w:sz w:val="28"/>
          <w:szCs w:val="28"/>
        </w:rPr>
      </w:pPr>
      <w:r>
        <w:rPr>
          <w:color w:val="000000"/>
          <w:sz w:val="28"/>
          <w:szCs w:val="28"/>
        </w:rPr>
        <w:t>134</w:t>
        <w:tab/>
        <w:t>Неудивительно, что когда Павлу собирались там отрубить голову... Ему пришлось пройти той дорогой смерти. Он написал то последнее письмо Тимофею, сказал: "Подвигом добрым я подвизался; течение совершил; веру я сохранил! А теперь готовится мне венец, который Праведный Судия даст мне в день оный, и не только мне, но и всем, возлюбившим явление Его".</w:t>
      </w:r>
    </w:p>
    <w:p>
      <w:pPr>
        <w:pStyle w:val="Normal"/>
        <w:shd w:fill="FFFFFF" w:val="clear"/>
        <w:spacing w:before="100" w:after="100"/>
        <w:jc w:val="both"/>
        <w:rPr>
          <w:color w:val="000000"/>
          <w:sz w:val="28"/>
          <w:szCs w:val="28"/>
        </w:rPr>
      </w:pPr>
      <w:r>
        <w:rPr>
          <w:color w:val="000000"/>
          <w:sz w:val="28"/>
          <w:szCs w:val="28"/>
        </w:rPr>
        <w:t>Потом смерть сказала: "Я иду за тобой". Он сказал: "Где твоё жало?" Могила сказала: "Я возьму тебя".</w:t>
      </w:r>
    </w:p>
    <w:p>
      <w:pPr>
        <w:pStyle w:val="Normal"/>
        <w:shd w:fill="FFFFFF" w:val="clear"/>
        <w:tabs>
          <w:tab w:val="clear" w:pos="720"/>
          <w:tab w:val="left" w:pos="367" w:leader="none"/>
        </w:tabs>
        <w:spacing w:before="100" w:after="100"/>
        <w:jc w:val="both"/>
        <w:rPr>
          <w:color w:val="000000"/>
          <w:sz w:val="28"/>
          <w:szCs w:val="28"/>
        </w:rPr>
      </w:pPr>
      <w:r>
        <w:rPr>
          <w:color w:val="000000"/>
          <w:sz w:val="28"/>
          <w:szCs w:val="28"/>
        </w:rPr>
        <w:t>135</w:t>
        <w:tab/>
        <w:t>Сказал: "Где твоя победа?" Но у него был пример. Он оглянулся на Голгофу и сказал: "Благодарение Богу, даровавшему нам победу Господом нашим Иисусом Христом". Вот вам, пожалуйста. О-о, это должно взволновать; это просто должно растрогать.</w:t>
      </w:r>
    </w:p>
    <w:p>
      <w:pPr>
        <w:pStyle w:val="Normal"/>
        <w:shd w:fill="FFFFFF" w:val="clear"/>
        <w:tabs>
          <w:tab w:val="clear" w:pos="720"/>
          <w:tab w:val="left" w:pos="367" w:leader="none"/>
        </w:tabs>
        <w:spacing w:before="100" w:after="100"/>
        <w:jc w:val="both"/>
        <w:rPr>
          <w:color w:val="000000"/>
          <w:sz w:val="28"/>
          <w:szCs w:val="28"/>
        </w:rPr>
      </w:pPr>
      <w:r>
        <w:rPr>
          <w:color w:val="000000"/>
          <w:sz w:val="28"/>
          <w:szCs w:val="28"/>
        </w:rPr>
        <w:t>136</w:t>
        <w:tab/>
        <w:t>Жизнь — это... Слово выходит. Жизнь, слово жизни ухватывает Жизнь, и тогда внутри человеческого нечто должно отозваться.</w:t>
      </w:r>
    </w:p>
    <w:p>
      <w:pPr>
        <w:pStyle w:val="Normal"/>
        <w:shd w:fill="FFFFFF" w:val="clear"/>
        <w:spacing w:before="100" w:after="100"/>
        <w:jc w:val="both"/>
        <w:rPr>
          <w:color w:val="000000"/>
          <w:sz w:val="28"/>
          <w:szCs w:val="28"/>
        </w:rPr>
      </w:pPr>
      <w:r>
        <w:rPr>
          <w:color w:val="000000"/>
          <w:sz w:val="28"/>
          <w:szCs w:val="28"/>
        </w:rPr>
        <w:t>Вы знаете, кто-то сказал: "Билли, что заставляет людей вскакивать и вскидывать руки, или говорить: 'Хвала Господу!' или 'Аминь!'?" Следите, что говорит Библия.</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37</w:t>
        <w:tab/>
        <w:t>Павел сказал: "Если мы говорим незнакомыми языками, то как же необученные... Когда он благословлён—если он благословлён, то как он скажет: 'Аминь'?" Видите? Вы должны знать, о чём вы говорите. Незнакомые языки, если только это через истолкование или откровение... Тогда вы можете сказать: "Аминь!", если вы сможете понять это. Он знает, что он говорит. Видит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38</w:t>
        <w:tab/>
        <w:t>Теперь! Вот это да! Снова просмотрите те времена, когда на Давида началось вражеское наступление. И он раздал им всем по кружке вина и—и по большому куску мяса и хлеб. И—и когда враг пошёл на них, они не знали, что им делать; и вот они там собрались; и весь Израиль собрался вместе под обрезанием. (Вот, это при ветхоеврейском обрезании.) И они подняли руки и сказали: "Боже, Ты — наш Бог. Ты защищал нас. Ты привёл Моисея-пророка и Ты вывел детей Израиля из Египта. Ты провёл их через пустыню. Когда они находились там, никто не боялся—все боялись прикасаться к ним, никто не приближался к наследию Твоему. Они боялись". И хотя они были малочисленны, никто не осмеливался обижать их. Ибо всё, что могло им помешать, получало ответный удар. Он сказал: "О, как Ты велик, Боже. И теперь, Господь, если мы согрешили... Вот наши жёны; вот наши малые дети; и вот мы теперь в беде". Говорили: "О, что же нам делать? Враг приближается". Он говорил: "Что же нам делать?"</w:t>
      </w:r>
    </w:p>
    <w:p>
      <w:pPr>
        <w:pStyle w:val="Normal"/>
        <w:shd w:fill="FFFFFF" w:val="clear"/>
        <w:tabs>
          <w:tab w:val="clear" w:pos="720"/>
          <w:tab w:val="left" w:pos="360" w:leader="none"/>
        </w:tabs>
        <w:spacing w:before="100" w:after="100"/>
        <w:jc w:val="both"/>
        <w:rPr/>
      </w:pPr>
      <w:r>
        <w:rPr>
          <w:color w:val="000000"/>
          <w:sz w:val="28"/>
          <w:szCs w:val="28"/>
          <w:lang w:val="uk-UA"/>
        </w:rPr>
        <w:t>139</w:t>
        <w:tab/>
      </w:r>
      <w:r>
        <w:rPr>
          <w:color w:val="000000"/>
          <w:sz w:val="28"/>
          <w:szCs w:val="28"/>
        </w:rPr>
        <w:t xml:space="preserve">л тогда, когда они молились, на одного из собрания сошёл Дух, и он пророчествовал: "ТАК ГОВОРИТ ГОСПОДЬ, вам не придётся сражаться; встаньте и смотрите! (Аминь!) Отправляйтесь туда </w:t>
      </w:r>
      <w:r>
        <w:rPr>
          <w:i/>
          <w:iCs/>
          <w:color w:val="000000"/>
          <w:sz w:val="28"/>
          <w:szCs w:val="28"/>
        </w:rPr>
        <w:t xml:space="preserve">определённым </w:t>
      </w:r>
      <w:r>
        <w:rPr>
          <w:color w:val="000000"/>
          <w:sz w:val="28"/>
          <w:szCs w:val="28"/>
        </w:rPr>
        <w:t>путём и встретите их там". И Он возбудил несогласие между ними, и они истребили друг друга. Вот вам, пожалуйста. Предопределённые быть избранными во Христе Иисусе прежде создания мира. Вот.</w:t>
      </w:r>
    </w:p>
    <w:p>
      <w:pPr>
        <w:pStyle w:val="Normal"/>
        <w:shd w:fill="FFFFFF" w:val="clear"/>
        <w:spacing w:before="100" w:after="100"/>
        <w:ind w:left="720" w:hanging="0"/>
        <w:jc w:val="both"/>
        <w:rPr>
          <w:b/>
          <w:b/>
          <w:bCs/>
          <w:color w:val="000000"/>
          <w:sz w:val="28"/>
          <w:szCs w:val="28"/>
        </w:rPr>
      </w:pPr>
      <w:r>
        <w:rPr>
          <w:b/>
          <w:bCs/>
          <w:color w:val="000000"/>
          <w:sz w:val="28"/>
          <w:szCs w:val="28"/>
        </w:rPr>
        <w:t>104. Вы говорили, что человек мог бы жить настолько близко к Богу, что он и здесь на земле не грешил бы. Тогда объясните 1-е Иоанна 1:8—10.</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40</w:t>
        <w:tab/>
        <w:t>Давайте посмотрим 1-е Иоанна 1:8—10. Если бы у меня было побольше времени, чтобы посмотреть эти... я имел это; я просто не взял их, друзья. Я—я пытался раскрыть... Что ж, я сейчас быстро открою Иоанна. Я... Это будет с другой стороны от Послания к Евреям, конечно. Всё верно. 1-е Иоанна 1:8 до 10-го—1-е Иоанна 1:8 до 10-го.</w:t>
      </w:r>
    </w:p>
    <w:p>
      <w:pPr>
        <w:pStyle w:val="Normal"/>
        <w:shd w:fill="FFFFFF" w:val="clear"/>
        <w:spacing w:before="100" w:after="100"/>
        <w:ind w:left="720" w:hanging="0"/>
        <w:jc w:val="both"/>
        <w:rPr>
          <w:i/>
          <w:i/>
          <w:iCs/>
          <w:color w:val="000000"/>
          <w:sz w:val="28"/>
          <w:szCs w:val="28"/>
        </w:rPr>
      </w:pPr>
      <w:r>
        <w:rPr>
          <w:i/>
          <w:iCs/>
          <w:color w:val="000000"/>
          <w:sz w:val="28"/>
          <w:szCs w:val="28"/>
        </w:rPr>
        <w:t>Если говорим... что не имеем греха, — обманываем самих себя, и истины нет в нас.</w:t>
      </w:r>
    </w:p>
    <w:p>
      <w:pPr>
        <w:pStyle w:val="Normal"/>
        <w:shd w:fill="FFFFFF" w:val="clear"/>
        <w:spacing w:before="100" w:after="100"/>
        <w:ind w:left="720" w:hanging="0"/>
        <w:jc w:val="both"/>
        <w:rPr>
          <w:i/>
          <w:i/>
          <w:iCs/>
          <w:color w:val="000000"/>
          <w:sz w:val="28"/>
          <w:szCs w:val="28"/>
        </w:rPr>
      </w:pPr>
      <w:r>
        <w:rPr>
          <w:i/>
          <w:iCs/>
          <w:color w:val="000000"/>
          <w:sz w:val="28"/>
          <w:szCs w:val="28"/>
        </w:rPr>
        <w:t>Если исповедуем наши грехи, то Он, будучи верен и праведен, простит... грехи наши и... очистит нас от всякой неправды.</w:t>
      </w:r>
    </w:p>
    <w:p>
      <w:pPr>
        <w:pStyle w:val="Normal"/>
        <w:shd w:fill="FFFFFF" w:val="clear"/>
        <w:spacing w:before="100" w:after="100"/>
        <w:ind w:left="720" w:hanging="0"/>
        <w:jc w:val="both"/>
        <w:rPr>
          <w:i/>
          <w:i/>
          <w:iCs/>
          <w:color w:val="000000"/>
          <w:sz w:val="28"/>
          <w:szCs w:val="28"/>
        </w:rPr>
      </w:pPr>
      <w:r>
        <w:rPr>
          <w:i/>
          <w:iCs/>
          <w:color w:val="000000"/>
          <w:sz w:val="28"/>
          <w:szCs w:val="28"/>
        </w:rPr>
        <w:t>Если говорим, что мы не согрешили, то представляем Его лживым, и слова нет в нас.</w:t>
      </w:r>
    </w:p>
    <w:p>
      <w:pPr>
        <w:pStyle w:val="Normal"/>
        <w:shd w:fill="FFFFFF" w:val="clear"/>
        <w:spacing w:before="100" w:after="100"/>
        <w:jc w:val="both"/>
        <w:rPr>
          <w:color w:val="000000"/>
          <w:sz w:val="28"/>
          <w:szCs w:val="28"/>
        </w:rPr>
      </w:pPr>
      <w:r>
        <w:rPr>
          <w:color w:val="000000"/>
          <w:sz w:val="28"/>
          <w:szCs w:val="28"/>
        </w:rPr>
        <w:t>141</w:t>
        <w:tab/>
        <w:t>Ну что же, подожди, мой дорой брат. Теперь обратимся здесь же к 3-й главе и 9-у стиху. В моей Библии это на той же самой странице. Начнём с восьмого стиха:</w:t>
      </w:r>
    </w:p>
    <w:p>
      <w:pPr>
        <w:pStyle w:val="Normal"/>
        <w:shd w:fill="FFFFFF" w:val="clear"/>
        <w:spacing w:before="100" w:after="100"/>
        <w:ind w:left="720" w:hanging="0"/>
        <w:jc w:val="both"/>
        <w:rPr/>
      </w:pPr>
      <w:r>
        <w:rPr>
          <w:i/>
          <w:iCs/>
          <w:color w:val="000000"/>
          <w:sz w:val="28"/>
          <w:szCs w:val="28"/>
        </w:rPr>
        <w:t xml:space="preserve">Кто делает грех, тот от диавола, потому что сначала диавол </w:t>
      </w:r>
      <w:r>
        <w:rPr>
          <w:color w:val="000000"/>
          <w:sz w:val="28"/>
          <w:szCs w:val="28"/>
        </w:rPr>
        <w:t xml:space="preserve">согрешил. </w:t>
      </w:r>
      <w:r>
        <w:rPr>
          <w:i/>
          <w:iCs/>
          <w:color w:val="000000"/>
          <w:sz w:val="28"/>
          <w:szCs w:val="28"/>
        </w:rPr>
        <w:t xml:space="preserve">Для сего-то и </w:t>
      </w:r>
      <w:r>
        <w:rPr>
          <w:color w:val="000000"/>
          <w:sz w:val="28"/>
          <w:szCs w:val="28"/>
        </w:rPr>
        <w:t xml:space="preserve">явился </w:t>
      </w:r>
      <w:r>
        <w:rPr>
          <w:i/>
          <w:iCs/>
          <w:color w:val="000000"/>
          <w:sz w:val="28"/>
          <w:szCs w:val="28"/>
        </w:rPr>
        <w:t xml:space="preserve">Сын Божий, чтобы разрушить дела диавола. </w:t>
      </w:r>
      <w:r>
        <w:rPr>
          <w:color w:val="000000"/>
          <w:sz w:val="28"/>
          <w:szCs w:val="28"/>
        </w:rPr>
        <w:t>(Как раз то, о чём я говорил, видите, Божье предопределение, знал тебя.)</w:t>
      </w:r>
    </w:p>
    <w:p>
      <w:pPr>
        <w:pStyle w:val="Normal"/>
        <w:shd w:fill="FFFFFF" w:val="clear"/>
        <w:spacing w:before="100" w:after="100"/>
        <w:ind w:left="720" w:hanging="0"/>
        <w:jc w:val="both"/>
        <w:rPr/>
      </w:pPr>
      <w:r>
        <w:rPr>
          <w:i/>
          <w:iCs/>
          <w:color w:val="000000"/>
          <w:sz w:val="28"/>
          <w:szCs w:val="28"/>
        </w:rPr>
        <w:t xml:space="preserve">Всякий, рождённый от Бога, не делает греха, потому что семя Его пребывает в нём; и он не может грешить, потому что он—он—потому что он </w:t>
      </w:r>
      <w:r>
        <w:rPr>
          <w:color w:val="000000"/>
          <w:sz w:val="28"/>
          <w:szCs w:val="28"/>
        </w:rPr>
        <w:t xml:space="preserve">рождён </w:t>
      </w:r>
      <w:r>
        <w:rPr>
          <w:i/>
          <w:iCs/>
          <w:color w:val="000000"/>
          <w:sz w:val="28"/>
          <w:szCs w:val="28"/>
        </w:rPr>
        <w:t>от Бога.</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42</w:t>
        <w:tab/>
        <w:t>Это именно то, что говорит Слово. Теперь, если вы посмотрите сюда.</w:t>
      </w:r>
    </w:p>
    <w:p>
      <w:pPr>
        <w:pStyle w:val="Normal"/>
        <w:shd w:fill="FFFFFF" w:val="clear"/>
        <w:spacing w:before="100" w:after="100"/>
        <w:ind w:left="720" w:hanging="0"/>
        <w:jc w:val="both"/>
        <w:rPr>
          <w:i/>
          <w:i/>
          <w:iCs/>
          <w:color w:val="000000"/>
          <w:sz w:val="28"/>
          <w:szCs w:val="28"/>
        </w:rPr>
      </w:pPr>
      <w:r>
        <w:rPr>
          <w:i/>
          <w:iCs/>
          <w:color w:val="000000"/>
          <w:sz w:val="28"/>
          <w:szCs w:val="28"/>
        </w:rPr>
        <w:t>Если говорим... что мы не согрешили, то представляем Его лживым, и слова нет в нас.</w:t>
      </w:r>
    </w:p>
    <w:p>
      <w:pPr>
        <w:pStyle w:val="Normal"/>
        <w:shd w:fill="FFFFFF" w:val="clear"/>
        <w:spacing w:before="100" w:after="100"/>
        <w:jc w:val="both"/>
        <w:rPr>
          <w:color w:val="000000"/>
          <w:sz w:val="28"/>
          <w:szCs w:val="28"/>
        </w:rPr>
      </w:pPr>
      <w:r>
        <w:rPr>
          <w:color w:val="000000"/>
          <w:sz w:val="28"/>
          <w:szCs w:val="28"/>
        </w:rPr>
        <w:t>Теперь, некоторые люди говорят: "Ну вот, какая хорошая девочка или хороший мальчик. Они совсем не грешили". Вы рождены во грехе, зачаты в беззаконии, пришли в этот мир, говоря ложь. Когда ты рождаешься в этот мир, ты — лгун, ты — вор и всё, что может в мире быть, просто сплошной грех, не вор, потому что ты не воровал. Но ты—но ты, имея... Ты не лгун, потому что ты не лгал. Но тот дух находится в тебе с момента твоего рождения, потому что ты от мира сего. Вот по этой причине у тебя не получается исправления, не можешь исправиться; ты должен умереть и родиться. А родиться невозможно без распятия. Ты не сможешь воскреснуть; ты должен быть распят для вещей этого мира для того, чтобы воскреснуть во Христе.</w:t>
      </w:r>
    </w:p>
    <w:p>
      <w:pPr>
        <w:pStyle w:val="Normal"/>
        <w:shd w:fill="FFFFFF" w:val="clear"/>
        <w:tabs>
          <w:tab w:val="clear" w:pos="720"/>
          <w:tab w:val="left" w:pos="360" w:leader="none"/>
        </w:tabs>
        <w:spacing w:before="100" w:after="100"/>
        <w:jc w:val="both"/>
        <w:rPr/>
      </w:pPr>
      <w:r>
        <w:rPr>
          <w:color w:val="000000"/>
          <w:sz w:val="28"/>
          <w:szCs w:val="28"/>
        </w:rPr>
        <w:t>143</w:t>
        <w:tab/>
        <w:t xml:space="preserve">Если ты будешь полагаться на свои—свои умозаключения и так далее, то ты никогда не родишься от Духа Божьего. Ты должен забыть всё, подобно как Павел забыл то, что он когда-либо знал, и в своей жизни не знать ничего, кроме Христа Иисуса, и родиться заново, снова. О-о, если... Здесь... Если бы я только смог это вам объяснить. Понимаете? Именно при рождении появляется новое—новое творение. Само это греческое слово, которое здесь, однажды по этому поводу я обращался к греческому словарю, </w:t>
      </w:r>
      <w:r>
        <w:rPr>
          <w:i/>
          <w:iCs/>
          <w:color w:val="000000"/>
          <w:sz w:val="28"/>
          <w:szCs w:val="28"/>
        </w:rPr>
        <w:t xml:space="preserve">слово рождение </w:t>
      </w:r>
      <w:r>
        <w:rPr>
          <w:color w:val="000000"/>
          <w:sz w:val="28"/>
          <w:szCs w:val="28"/>
        </w:rPr>
        <w:t xml:space="preserve">означает "сотворение". Где сказано: "Вы — новые творения во Христе Иисусе", — вот там это слово, </w:t>
      </w:r>
      <w:r>
        <w:rPr>
          <w:i/>
          <w:iCs/>
          <w:color w:val="000000"/>
          <w:sz w:val="28"/>
          <w:szCs w:val="28"/>
        </w:rPr>
        <w:t xml:space="preserve">творение </w:t>
      </w:r>
      <w:r>
        <w:rPr>
          <w:color w:val="000000"/>
          <w:sz w:val="28"/>
          <w:szCs w:val="28"/>
        </w:rPr>
        <w:t xml:space="preserve">—это слово </w:t>
      </w:r>
      <w:r>
        <w:rPr>
          <w:i/>
          <w:iCs/>
          <w:color w:val="000000"/>
          <w:sz w:val="28"/>
          <w:szCs w:val="28"/>
        </w:rPr>
        <w:t xml:space="preserve">сотворение. </w:t>
      </w:r>
      <w:r>
        <w:rPr>
          <w:color w:val="000000"/>
          <w:sz w:val="28"/>
          <w:szCs w:val="28"/>
        </w:rPr>
        <w:t xml:space="preserve">Вы — новое </w:t>
      </w:r>
      <w:r>
        <w:rPr>
          <w:i/>
          <w:iCs/>
          <w:color w:val="000000"/>
          <w:sz w:val="28"/>
          <w:szCs w:val="28"/>
        </w:rPr>
        <w:t xml:space="preserve">сотворение, </w:t>
      </w:r>
      <w:r>
        <w:rPr>
          <w:color w:val="000000"/>
          <w:sz w:val="28"/>
          <w:szCs w:val="28"/>
        </w:rPr>
        <w:t xml:space="preserve">не в этом мире, но во Христе Иисусе. Вы были новым... </w:t>
      </w:r>
    </w:p>
    <w:p>
      <w:pPr>
        <w:pStyle w:val="Normal"/>
        <w:shd w:fill="FFFFFF" w:val="clear"/>
        <w:tabs>
          <w:tab w:val="clear" w:pos="720"/>
          <w:tab w:val="left" w:pos="360" w:leader="none"/>
        </w:tabs>
        <w:spacing w:before="100" w:after="100"/>
        <w:jc w:val="both"/>
        <w:rPr/>
      </w:pPr>
      <w:r>
        <w:rPr>
          <w:color w:val="000000"/>
          <w:sz w:val="28"/>
          <w:szCs w:val="28"/>
        </w:rPr>
        <w:t>144</w:t>
        <w:tab/>
        <w:t xml:space="preserve">Теперь, вы были в миру и говорили, э-э, вы знаете, эти безделушки, изысканная одежда или ещё что-нибудь красивенькое. И... ?... на боку. Видите? "О-о, я хожу в церковь, конечно. Я не хочу отправиться в ад, но вы знаете..." И </w:t>
      </w:r>
      <w:r>
        <w:rPr>
          <w:color w:val="000000"/>
          <w:sz w:val="28"/>
          <w:szCs w:val="28"/>
          <w:lang w:val="uk-UA"/>
        </w:rPr>
        <w:t xml:space="preserve">девушка </w:t>
      </w:r>
      <w:r>
        <w:rPr>
          <w:color w:val="000000"/>
          <w:sz w:val="28"/>
          <w:szCs w:val="28"/>
        </w:rPr>
        <w:t>с красивыми карими глазками или парень с курчавыми волосами, или, "Он очень..." Вы знаете, то или другое, что-нибудь такое, чтобы привлечь внимание, или он похотливый, или—</w:t>
      </w:r>
      <w:r>
        <w:rPr>
          <w:color w:val="000000"/>
          <w:sz w:val="28"/>
          <w:szCs w:val="28"/>
          <w:lang w:val="uk-UA"/>
        </w:rPr>
        <w:t xml:space="preserve">вьпиваюший </w:t>
      </w:r>
      <w:r>
        <w:rPr>
          <w:color w:val="000000"/>
          <w:sz w:val="28"/>
          <w:szCs w:val="28"/>
        </w:rPr>
        <w:t>или ещё что-нибудь другое. Это — мир; вы—вы находитесь миру. А в Библии сказано: "Кто любит этот мир и то, что в мире, в том нет любви Божьей". И для того, чтобы вам избавиться от этого, вы должны умереть, должны умереть, быть распятым и погребённым, и воскресшим как новое творение во Христе Иисусе.</w:t>
      </w:r>
    </w:p>
    <w:p>
      <w:pPr>
        <w:pStyle w:val="Normal"/>
        <w:shd w:fill="FFFFFF" w:val="clear"/>
        <w:tabs>
          <w:tab w:val="clear" w:pos="720"/>
          <w:tab w:val="left" w:pos="360" w:leader="none"/>
        </w:tabs>
        <w:spacing w:before="100" w:after="100"/>
        <w:jc w:val="both"/>
        <w:rPr/>
      </w:pPr>
      <w:r>
        <w:rPr>
          <w:color w:val="000000"/>
          <w:sz w:val="28"/>
          <w:szCs w:val="28"/>
        </w:rPr>
        <w:t>145</w:t>
        <w:tab/>
        <w:t xml:space="preserve">Теперь, прежде, чем ты получишь Святого Духа, ты веришь </w:t>
      </w:r>
      <w:r>
        <w:rPr>
          <w:i/>
          <w:iCs/>
          <w:color w:val="000000"/>
          <w:sz w:val="28"/>
          <w:szCs w:val="28"/>
        </w:rPr>
        <w:t xml:space="preserve">в </w:t>
      </w:r>
      <w:r>
        <w:rPr>
          <w:color w:val="000000"/>
          <w:sz w:val="28"/>
          <w:szCs w:val="28"/>
        </w:rPr>
        <w:t xml:space="preserve">Вечную Жизнь. Но ты не имеешь Вечной Жизни до момента получения Святого Духа, потому что Он и есть Вечная Жизнь. Святой Дух — это Бог; Это Божья Жизнь в тебе. Тогда ты имеешь Вечную Жизнь. Теперь вы это понимаете? Видите? Смотрите! Видите? Вы верите </w:t>
      </w:r>
      <w:r>
        <w:rPr>
          <w:i/>
          <w:iCs/>
          <w:color w:val="000000"/>
          <w:sz w:val="28"/>
          <w:szCs w:val="28"/>
        </w:rPr>
        <w:t>в.</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46</w:t>
        <w:tab/>
        <w:t>Подождите, вот хорошая штука. Вы, женщины, извините меня за это, если это прозвучит слишком прямо (понимаете?)... показать суть. Мать принимает жизнь... Но тот ребёнок ещё не родился. Но при правильном уходе за младенцем и соблюдении законов природы, тот младенец родится нормальным. Но если вы не стараетесь соблюдать все законы природы, вы допустите ушиб или удар, или—или что-нибудь произойдёт, это—это—это повредит ему (понимаете?); это погубит ребёнка прежде, чем он родится.</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47</w:t>
        <w:tab/>
        <w:t>Так вот в чём тут дело. Эти ушибы наносит сатана. Сатана берёт отравленные адские дротики и старается нанести раны Церкви, которая в муках рождения младенца. И ещё до его рождения они губят его. Но если вы просто возьмёте Библию и будете питать его в—давать ему пищу для младенца, мать будет принимать витамины... Ещё бы, это наилучший известный мне Витамин, духовные Витамины. Понимаете? Это взращивает вас.</w:t>
      </w:r>
    </w:p>
    <w:p>
      <w:pPr>
        <w:pStyle w:val="Normal"/>
        <w:shd w:fill="FFFFFF" w:val="clear"/>
        <w:tabs>
          <w:tab w:val="clear" w:pos="720"/>
          <w:tab w:val="left" w:pos="360" w:leader="none"/>
        </w:tabs>
        <w:spacing w:before="100" w:after="100"/>
        <w:jc w:val="both"/>
        <w:rPr/>
      </w:pPr>
      <w:r>
        <w:rPr>
          <w:color w:val="000000"/>
          <w:sz w:val="28"/>
          <w:szCs w:val="28"/>
          <w:lang w:val="uk-UA"/>
        </w:rPr>
        <w:t>148</w:t>
        <w:tab/>
      </w:r>
      <w:r>
        <w:rPr>
          <w:color w:val="000000"/>
          <w:sz w:val="28"/>
          <w:szCs w:val="28"/>
        </w:rPr>
        <w:t>Вот, церковь должна принимать духовные Витамины; а эти Витамины как раз вот здесь, вся Книга наполнена ими. И вы должны принимать духовные Витамины, обучаясь, и это способствует рождению младенца. Понимаете, о чём я говорю?</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49</w:t>
        <w:tab/>
        <w:t>Теперь, этот человечек, когда он—он—он получает жизнь—у него—у него есть жизнь, потому что конечности двигаются и брыкается примерно после трёх месяцев и—или четырёх. И тогда он брыкается и двигается, но он ещё не родился. Но как только он появляется на свет, доктор, мать или кто-нибудь поднимает его и [Брат Бранхам делает хлопок руками.—Ред.] даёт ему небольшой шлепок, и "Уа-а-а!" Тогда—тогда пошло (видите?), и тогда он начинает дышать. И как только он вдыхает дыхание жизни, тогда он становится живою душой.</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50</w:t>
        <w:tab/>
        <w:t>И вот что иногда... Вы готовы принять Святой Дух; вы в муках рождения; вы хотите освободиться. Сколько вас тут сейчас в таком состоянии, желающих крещения Святым Духом, кто действительно хочет узнать что это такое, хочет войти—войти туда? Кто желает крещения Святым Духом? Поднимите свою руку. Видите? Вы в муках, вы желаете—вы желаете освободиться. Вы нуждаетесь в небольшом шлепке Евангелием, в чём-то таком, что [Брат Бранхам делает хлопок руками.—Ред.] и воскликните: "Слава!" И когда это происходит... Я знаю, вы думаете, что я безумный, но мы—мы имеем ум Христов, который для этого мира в любом случае является безумием. Нечто внутри кричит; это прилив того Духа. Затем Он просто продолжает прибывать.</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51</w:t>
        <w:tab/>
        <w:t>Как я говорил одному человеку, что это можно уподобить старой забитой трубе. И ты пропихиваешь через неё какую-то проволоку, и ты берёшь эту проволоку и ты толкаешь, толкаешь, толкаешь. А с той стороны пытается пробиться напор воды. Копаешь, копаешь, копаешь, и всё нету, но ты знаешь, что там что-то есть. Ты чувствуешь это; это на том конце. И вот наконец последний сильный толчок и [Брат Бранхам издаёт звук несущейся воды.—Ред.] вода прорывается через трубу. Вот каким это образом. Тогда вода просто начинает прибывать. Таким образом и с Духом Святым. Грех забил эти трубы. Ты—ты сидишь там сзади и говоришь: "Я робкий...?... Ты знаешь...?... Я боюсь, что люди подумают, что я был... Святого Духа".</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52</w:t>
        <w:tab/>
        <w:t>Теперь, когда ты чувствуешь, как тебя тянет Дух... Ты желаешь Его больше жизни—ты желаешь больше, чем своей собственной жизни. Он имеет для тебя большее значение: "Я должен его получить или умру". Первое, что начинаешь понимать, что ты за что-то ухватился. Ты думаешь: "Вот оно, Господь". Ты вытаскиваешь пробку. Фью! Наконец-то! Закончилось! "Вот это да! Свободный! Ох! Да!" Там... ?... жизнь теперь, которая находится там, говорит: "Слава Богу...?... "</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53</w:t>
        <w:tab/>
        <w:t>Пётр и остальные прятались там в Пятидесятницу, говорили: "Выгляни за дверь, хорошенько посмотри, не идёт ли кто-нибудь из тех иудеев".</w:t>
      </w:r>
    </w:p>
    <w:p>
      <w:pPr>
        <w:pStyle w:val="Normal"/>
        <w:shd w:fill="FFFFFF" w:val="clear"/>
        <w:spacing w:before="100" w:after="100"/>
        <w:jc w:val="both"/>
        <w:rPr>
          <w:color w:val="000000"/>
          <w:sz w:val="28"/>
          <w:szCs w:val="28"/>
        </w:rPr>
      </w:pPr>
      <w:r>
        <w:rPr>
          <w:color w:val="000000"/>
          <w:sz w:val="28"/>
          <w:szCs w:val="28"/>
        </w:rPr>
        <w:t>"Нет, я не вижу никого из них".</w:t>
      </w:r>
    </w:p>
    <w:p>
      <w:pPr>
        <w:pStyle w:val="Normal"/>
        <w:shd w:fill="FFFFFF" w:val="clear"/>
        <w:spacing w:before="100" w:after="100"/>
        <w:jc w:val="both"/>
        <w:rPr>
          <w:color w:val="000000"/>
          <w:sz w:val="28"/>
          <w:szCs w:val="28"/>
        </w:rPr>
      </w:pPr>
      <w:r>
        <w:rPr>
          <w:color w:val="000000"/>
          <w:sz w:val="28"/>
          <w:szCs w:val="28"/>
        </w:rPr>
        <w:t>"Хорошо, сидите тихо, потому что я говорю вам, если они сюда придут... ?... "</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54</w:t>
        <w:tab/>
        <w:t>Они все находились там, и внезапно послышался звук с Небес, как от несущегося сильного ветра. Он наполнил весь дом, где они находились. Нечто начало происходить. Они вышли из того здания; распахнули двери, спускались там по ступенькам шатаясь, подобно пьяным, когда они были...?... в Духе, кричали, восклицали и шумели.</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55</w:t>
        <w:tab/>
        <w:t>Люди говорили: "Эти мужчины пьяные. Послушайте их. Взгляните на того труса, что выглядывал из двери, который отрёкся от Иисуса там перед распятием. Сказал: 'Я даже не знаю Его'. Какая-то женщина сказала: 'Даже твоя речь тебя выдаёт. Ты — один из них'." Сказано: "Он клялся, говорил: 'Я не знаю Его'."</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56</w:t>
        <w:tab/>
        <w:t>Но когда ту пробку вытащили, когда Дух начал действовать через него, он сказал: "Мужи Иудейские и все живущие в Иерусалиме, сие да будет вам известно, и внимайте словам моим. (Аминь!) Я главный. Сие да будет вам известно; они не пьяны. (Вставая за свою церковь.) Они не пьяны, потому что теперь третий час дня, но это есть предречённое пророком Иоилем: 'И будет в последние дни, говорит Бог, изолью от Духа моего на всякую плоть... '" М-м-м, как сильно отличается! Фь-ю! Ого, я знаю, вы, может, думаете это ужасная штука, но я—я—я должен показать вам Истину. Стойте с Нею.</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57</w:t>
        <w:tab/>
        <w:t>Теперь, конечно же, вы имеете Вечную Жизнь.</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58</w:t>
        <w:tab/>
        <w:t>Теперь, объясним это. Этот день... "Если говорим, что не согрешили ('Все согрешили и лишились Славы Божьей') то делаем Бога лжецом". Он сказал, что вы согрешили. Если говорите, что вы не грешили... Я имею...</w:t>
      </w:r>
    </w:p>
    <w:p>
      <w:pPr>
        <w:pStyle w:val="Normal"/>
        <w:shd w:fill="FFFFFF" w:val="clear"/>
        <w:tabs>
          <w:tab w:val="clear" w:pos="720"/>
          <w:tab w:val="left" w:pos="360" w:leader="none"/>
        </w:tabs>
        <w:spacing w:before="100" w:after="100"/>
        <w:jc w:val="both"/>
        <w:rPr/>
      </w:pPr>
      <w:r>
        <w:rPr>
          <w:color w:val="000000"/>
          <w:sz w:val="28"/>
          <w:szCs w:val="28"/>
          <w:lang w:val="uk-UA"/>
        </w:rPr>
        <w:t>159</w:t>
        <w:tab/>
      </w:r>
      <w:r>
        <w:rPr>
          <w:color w:val="000000"/>
          <w:sz w:val="28"/>
          <w:szCs w:val="28"/>
        </w:rPr>
        <w:t>"Я родился в баптистской церкви, в методистской церкви, пятидесятнической церкви, пресвитерианской церкви; я родился в этом". Это не имеет никакого значения, ты должен возродиться из всего этого. Всё правильно. Если говорим, что мы не грешили, то ты делаешь Его лжецом. А Слово, которое есть Истина... Сколько из вас знают, что Слово есть Истина? "В начале было Слово... и Слово стало плотью, и Слово... " "Освяти их, Отец, Истиной. Слово Твоё есть Истина". И Он был Словом. Видите? И Слова, то есть Христа нет в вас... Он был Словом. Кто знает это? Видите? Хорошо.</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60</w:t>
        <w:tab/>
        <w:t>Тогда прочтём это вот так: "Если говорите, что вы не согрешили, то делаете Его лжецом и Христа в нас нет". Видите, видите? Теперь, это... Видите, когда вы говорите, что вы—что вы не согрешили, вы ошибаетесь. Вам надо родиться свыш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61</w:t>
        <w:tab/>
        <w:t>Теперь, мы тут обратимся к этому другому стиху. "Он... Рождённый от Бога не совершает греха, не совершает греха, ибо... "</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62</w:t>
        <w:tab/>
        <w:t>Теперь, что такое грех? Кто это сказал, кто-то? Неверие. Вот что сказано в Библии. Есть только один грех — неверие. Это точно. "Неверующий уже осуждён". Так что ты—кто-то будет грешить.</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63</w:t>
        <w:tab/>
        <w:t>Теперь, если ты говоришь: "Ну, подожди-ка. Я верю, что они, должно быть, в те дни получили Святого Духа таким образом, но я не думаю, что сейчас это так".</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64</w:t>
        <w:tab/>
        <w:t>"Но, брат, в Библии сказано: 'Это обетование для вас и ваших детей'."</w:t>
      </w:r>
    </w:p>
    <w:p>
      <w:pPr>
        <w:pStyle w:val="Normal"/>
        <w:shd w:fill="FFFFFF" w:val="clear"/>
        <w:spacing w:before="100" w:after="100"/>
        <w:jc w:val="both"/>
        <w:rPr>
          <w:color w:val="000000"/>
          <w:sz w:val="28"/>
          <w:szCs w:val="28"/>
        </w:rPr>
      </w:pPr>
      <w:r>
        <w:rPr>
          <w:color w:val="000000"/>
          <w:sz w:val="28"/>
          <w:szCs w:val="28"/>
        </w:rPr>
        <w:t>"Я знаю, но... " Ты грешишь. Вот тут-то ты и грешишь. Ты не веришь тому, что сказал Бог.</w:t>
      </w:r>
    </w:p>
    <w:p>
      <w:pPr>
        <w:pStyle w:val="Normal"/>
        <w:shd w:fill="FFFFFF" w:val="clear"/>
        <w:spacing w:before="100" w:after="100"/>
        <w:jc w:val="both"/>
        <w:rPr>
          <w:color w:val="000000"/>
          <w:sz w:val="28"/>
          <w:szCs w:val="28"/>
        </w:rPr>
      </w:pPr>
      <w:r>
        <w:rPr>
          <w:color w:val="000000"/>
          <w:sz w:val="28"/>
          <w:szCs w:val="28"/>
        </w:rPr>
        <w:t>"Иисус Христос вчера, сегодня и вовеки тот же самый".</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65</w:t>
        <w:tab/>
        <w:t>"Ну, а нас учили, что... " Меня не волнует, чему вас учили. В Библии сказано—Он сказал: "Да будет слово всякого человека лживо, но Моё — истинно". Всё верно.</w:t>
      </w:r>
    </w:p>
    <w:p>
      <w:pPr>
        <w:pStyle w:val="Normal"/>
        <w:shd w:fill="FFFFFF" w:val="clear"/>
        <w:spacing w:before="100" w:after="100"/>
        <w:jc w:val="both"/>
        <w:rPr>
          <w:color w:val="000000"/>
          <w:sz w:val="28"/>
          <w:szCs w:val="28"/>
        </w:rPr>
      </w:pPr>
      <w:r>
        <w:rPr>
          <w:color w:val="000000"/>
          <w:sz w:val="28"/>
          <w:szCs w:val="28"/>
        </w:rPr>
        <w:t>Ты говоришь: "Ну, Он—в принципе Он тот же самый, но я не... Ты думаешь, Он тот же самый?"</w:t>
      </w:r>
    </w:p>
    <w:p>
      <w:pPr>
        <w:pStyle w:val="Normal"/>
        <w:shd w:fill="FFFFFF" w:val="clear"/>
        <w:spacing w:before="100" w:after="100"/>
        <w:jc w:val="both"/>
        <w:rPr>
          <w:color w:val="000000"/>
          <w:sz w:val="28"/>
          <w:szCs w:val="28"/>
        </w:rPr>
      </w:pPr>
      <w:r>
        <w:rPr>
          <w:color w:val="000000"/>
          <w:sz w:val="28"/>
          <w:szCs w:val="28"/>
        </w:rPr>
        <w:t>"Да, совершает в Церкви те же дела, которые Он совершал, когда Он был здесь".</w:t>
      </w:r>
    </w:p>
    <w:p>
      <w:pPr>
        <w:pStyle w:val="Normal"/>
        <w:shd w:fill="FFFFFF" w:val="clear"/>
        <w:tabs>
          <w:tab w:val="clear" w:pos="720"/>
          <w:tab w:val="left" w:pos="371" w:leader="none"/>
        </w:tabs>
        <w:spacing w:before="100" w:after="100"/>
        <w:jc w:val="both"/>
        <w:rPr/>
      </w:pPr>
      <w:r>
        <w:rPr>
          <w:color w:val="000000"/>
          <w:sz w:val="28"/>
          <w:szCs w:val="28"/>
          <w:lang w:val="uk-UA"/>
        </w:rPr>
        <w:t>166</w:t>
        <w:tab/>
        <w:t xml:space="preserve">"Ой, </w:t>
      </w:r>
      <w:r>
        <w:rPr>
          <w:color w:val="000000"/>
          <w:sz w:val="28"/>
          <w:szCs w:val="28"/>
        </w:rPr>
        <w:t>я не могу в это поверить". Вот ты грешишь. Ты грешишь. А рождённый от Бога, от Духа Святого, не говорит таких вещей. И если он говорит, что имеет Святого Духа, а говорит такие вещи, то это доказательство, что он Его не имеет. Меня не волнуют его дела. Если он не верит в Божественное исцеление, не верит в Силу воскресения, не верит в Святого Духа, излившегося на нас точно так же, как Он излился в первом веке, точно такой же Бог вчера, сегодня и вовеки, те же дела, что совершали апостолы, произошли прямо сейчас, говорение на языках, и радость, и все эти другие дела; если они не верят этому — значит они не рождены от Бога. Ибо рождённый от Бога не совершает таких грехов. Вот как можно определить, рождены ли они от Бога.</w:t>
      </w:r>
    </w:p>
    <w:p>
      <w:pPr>
        <w:pStyle w:val="Normal"/>
        <w:shd w:fill="FFFFFF" w:val="clear"/>
        <w:tabs>
          <w:tab w:val="clear" w:pos="720"/>
          <w:tab w:val="left" w:pos="371" w:leader="none"/>
        </w:tabs>
        <w:spacing w:before="100" w:after="100"/>
        <w:jc w:val="both"/>
        <w:rPr/>
      </w:pPr>
      <w:r>
        <w:rPr>
          <w:color w:val="000000"/>
          <w:sz w:val="28"/>
          <w:szCs w:val="28"/>
        </w:rPr>
        <w:t>167</w:t>
        <w:tab/>
        <w:t xml:space="preserve">Подойди к человеку, и скажи: "Доктор философии </w:t>
      </w:r>
      <w:r>
        <w:rPr>
          <w:i/>
          <w:iCs/>
          <w:color w:val="000000"/>
          <w:sz w:val="28"/>
          <w:szCs w:val="28"/>
        </w:rPr>
        <w:t xml:space="preserve">Такой-то- такой-то, </w:t>
      </w:r>
      <w:r>
        <w:rPr>
          <w:color w:val="000000"/>
          <w:sz w:val="28"/>
          <w:szCs w:val="28"/>
        </w:rPr>
        <w:t xml:space="preserve">Служитель, Доктор, или </w:t>
      </w:r>
      <w:r>
        <w:rPr>
          <w:i/>
          <w:iCs/>
          <w:color w:val="000000"/>
          <w:sz w:val="28"/>
          <w:szCs w:val="28"/>
        </w:rPr>
        <w:t xml:space="preserve">Такой-то </w:t>
      </w:r>
      <w:r>
        <w:rPr>
          <w:color w:val="000000"/>
          <w:sz w:val="28"/>
          <w:szCs w:val="28"/>
        </w:rPr>
        <w:t>(что замечательно, желал бы это иметь, степень), но так ли это, что Божественное исцеление должно происходить в церкви точно так же, как было у апостолов?"</w:t>
      </w:r>
    </w:p>
    <w:p>
      <w:pPr>
        <w:pStyle w:val="Normal"/>
        <w:shd w:fill="FFFFFF" w:val="clear"/>
        <w:spacing w:before="100" w:after="100"/>
        <w:jc w:val="both"/>
        <w:rPr>
          <w:color w:val="000000"/>
          <w:sz w:val="28"/>
          <w:szCs w:val="28"/>
        </w:rPr>
      </w:pPr>
      <w:r>
        <w:rPr>
          <w:color w:val="000000"/>
          <w:sz w:val="28"/>
          <w:szCs w:val="28"/>
        </w:rPr>
        <w:t>"Ах, нет-нет!" Он грешит. Он неверующий. Это верно.</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68</w:t>
        <w:tab/>
        <w:t>Ты говоришь: "Вы верите, что мы получаем Святого Духа подобно тому, как они тут получили? Я читал тут в Библии, во 2- й главе Деяний, в Ней сказано, что они были... и излился Святой Дух, и они шатались, как будто пьяные, и они вышли туда и говорили на наречиях тех народов, и тому подобное; вели себя подобно пьяным, и церковь подумала, что они пьяные. Когда в наши дни мы получаем Святого Духа в баптистской церкви, наши баптисты, наши методисты, наши пресвитериане, кто бы это ни был, не—я не вижу, чтобы у нас это происходило".</w:t>
      </w:r>
    </w:p>
    <w:p>
      <w:pPr>
        <w:pStyle w:val="Normal"/>
        <w:shd w:fill="FFFFFF" w:val="clear"/>
        <w:spacing w:before="100" w:after="100"/>
        <w:jc w:val="both"/>
        <w:rPr>
          <w:color w:val="000000"/>
          <w:sz w:val="28"/>
          <w:szCs w:val="28"/>
        </w:rPr>
      </w:pPr>
      <w:r>
        <w:rPr>
          <w:color w:val="000000"/>
          <w:sz w:val="28"/>
          <w:szCs w:val="28"/>
        </w:rPr>
        <w:t>"Что ж, я скажу тебе, дитя моё, это было только для тех двенадцати". Он грешит. Он не рождён от Духа Божьего, потому что в Библии сказано: "Рождённый от Духа Божьего не впадает в неверие. Он верующий, и он не может... " Почему? Почему? А вот почему. Этот Голубь в нём, ведёт его. Ибо Дух Божий в нём, и он не может отрицать Это; он не может. Если это Дух Божий, Бог не будет отрицать Своё собственное Слово. Если я отрицаю моё собственное слово, тогда я становлюсь лжецом. И если—и если ты говоришь, что имеешь Духа Божьего, а отрицаешь Слово Божье, тогда выходит, что либо Бог лжец либо ты лжец, одно из двух. И в Библии сказано: "Да будет слово всякого человека ложно, но Моё будет Истинно". И человек, рождённый от Духа Божьего не может не соглашаться с Божьим Словом; он должен говорить, что Оно верное. Он ничего не может поделать. Слушайте, это есть Истина.</w:t>
      </w:r>
    </w:p>
    <w:p>
      <w:pPr>
        <w:pStyle w:val="Normal"/>
        <w:shd w:fill="FFFFFF" w:val="clear"/>
        <w:tabs>
          <w:tab w:val="clear" w:pos="720"/>
          <w:tab w:val="left" w:pos="371" w:leader="none"/>
        </w:tabs>
        <w:spacing w:before="100" w:after="100"/>
        <w:jc w:val="both"/>
        <w:rPr>
          <w:color w:val="000000"/>
          <w:sz w:val="28"/>
          <w:szCs w:val="28"/>
        </w:rPr>
      </w:pPr>
      <w:r>
        <w:rPr>
          <w:color w:val="000000"/>
          <w:sz w:val="28"/>
          <w:szCs w:val="28"/>
        </w:rPr>
        <w:t>169</w:t>
        <w:tab/>
        <w:t>Слушайте, давайте я опять это прочитаю.</w:t>
      </w:r>
    </w:p>
    <w:p>
      <w:pPr>
        <w:pStyle w:val="Normal"/>
        <w:shd w:fill="FFFFFF" w:val="clear"/>
        <w:spacing w:before="100" w:after="100"/>
        <w:ind w:left="720" w:hanging="0"/>
        <w:jc w:val="both"/>
        <w:rPr/>
      </w:pPr>
      <w:r>
        <w:rPr>
          <w:i/>
          <w:iCs/>
          <w:color w:val="000000"/>
          <w:sz w:val="28"/>
          <w:szCs w:val="28"/>
        </w:rPr>
        <w:t xml:space="preserve">Всякий, </w:t>
      </w:r>
      <w:r>
        <w:rPr>
          <w:color w:val="000000"/>
          <w:sz w:val="28"/>
          <w:szCs w:val="28"/>
        </w:rPr>
        <w:t xml:space="preserve">рождённый </w:t>
      </w:r>
      <w:r>
        <w:rPr>
          <w:i/>
          <w:iCs/>
          <w:color w:val="000000"/>
          <w:sz w:val="28"/>
          <w:szCs w:val="28"/>
        </w:rPr>
        <w:t>от Бога не делает греха; потому что семя...</w:t>
      </w:r>
    </w:p>
    <w:p>
      <w:pPr>
        <w:pStyle w:val="Normal"/>
        <w:shd w:fill="FFFFFF" w:val="clear"/>
        <w:spacing w:before="100" w:after="100"/>
        <w:jc w:val="both"/>
        <w:rPr>
          <w:color w:val="000000"/>
          <w:sz w:val="28"/>
          <w:szCs w:val="28"/>
        </w:rPr>
      </w:pPr>
      <w:r>
        <w:rPr>
          <w:color w:val="000000"/>
          <w:sz w:val="28"/>
          <w:szCs w:val="28"/>
        </w:rPr>
        <w:t>170</w:t>
        <w:tab/>
        <w:t>Что есть семя Божье? Обетование Аврааму—имел потомство к... Что сейчас является семенем? Христос. Христос является Семенем Божьим? Если Он не является, то чьё Он Семя? Всё верно, всё верно. Он — Семя Божье.</w:t>
      </w:r>
    </w:p>
    <w:p>
      <w:pPr>
        <w:pStyle w:val="Normal"/>
        <w:shd w:fill="FFFFFF" w:val="clear"/>
        <w:spacing w:before="100" w:after="100"/>
        <w:jc w:val="both"/>
        <w:rPr/>
      </w:pPr>
      <w:r>
        <w:rPr>
          <w:color w:val="000000"/>
          <w:sz w:val="28"/>
          <w:szCs w:val="28"/>
          <w:lang w:val="uk-UA"/>
        </w:rPr>
        <w:t>171</w:t>
        <w:tab/>
      </w:r>
      <w:r>
        <w:rPr>
          <w:color w:val="000000"/>
          <w:sz w:val="28"/>
          <w:szCs w:val="28"/>
        </w:rPr>
        <w:t>Семя Божье пребывает в нём. Святой Дух приходит чтобы обитать, не от собрания до собрания, но навечно. Теперь, если хотите записать себе место Писания об этом, Ефесянам 4:30: "Не огорчайте Святого Духа Божьего, которым вы запечатлены до дня вашего избавления". Семя Божье пребывает в нём, и он не может грешить, потому что он рождён от Бога. Он не может впасть в неверие Божьему Слову.</w:t>
      </w:r>
    </w:p>
    <w:p>
      <w:pPr>
        <w:pStyle w:val="Normal"/>
        <w:shd w:fill="FFFFFF" w:val="clear"/>
        <w:spacing w:before="100" w:after="100"/>
        <w:jc w:val="both"/>
        <w:rPr/>
      </w:pPr>
      <w:r>
        <w:rPr>
          <w:color w:val="000000"/>
          <w:sz w:val="28"/>
          <w:szCs w:val="28"/>
          <w:lang w:val="uk-UA"/>
        </w:rPr>
        <w:t>172</w:t>
        <w:tab/>
      </w:r>
      <w:r>
        <w:rPr>
          <w:color w:val="000000"/>
          <w:sz w:val="28"/>
          <w:szCs w:val="28"/>
        </w:rPr>
        <w:t>Теперь, когда вы видите человека, который не соглашается с Божьим Словом и говорит: "А-а, это было для других времён", когда это обетование для всякого, кто придёт, просто помните: он не верующий и он не от Бога.</w:t>
      </w:r>
    </w:p>
    <w:p>
      <w:pPr>
        <w:pStyle w:val="Normal"/>
        <w:shd w:fill="FFFFFF" w:val="clear"/>
        <w:spacing w:before="100" w:after="100"/>
        <w:jc w:val="both"/>
        <w:rPr>
          <w:color w:val="000000"/>
          <w:sz w:val="28"/>
          <w:szCs w:val="28"/>
        </w:rPr>
      </w:pPr>
      <w:r>
        <w:rPr>
          <w:color w:val="000000"/>
          <w:sz w:val="28"/>
          <w:szCs w:val="28"/>
        </w:rPr>
        <w:t>Лучше нам тут остановиться, не так ли? Который час? Ого! Я должен—я—я просто—я не хочу к этому возвращаться в воскресенье. Давайте я на эти отвечу очень быстро. Можно? Это так хорошо. Хорошо, не правда ли? О-о, Слово Божье. Хорошо.</w:t>
      </w:r>
    </w:p>
    <w:p>
      <w:pPr>
        <w:pStyle w:val="Normal"/>
        <w:shd w:fill="FFFFFF" w:val="clear"/>
        <w:spacing w:before="100" w:after="100"/>
        <w:ind w:left="720" w:hanging="0"/>
        <w:jc w:val="both"/>
        <w:rPr/>
      </w:pPr>
      <w:r>
        <w:rPr>
          <w:b/>
          <w:bCs/>
          <w:color w:val="000000"/>
          <w:sz w:val="28"/>
          <w:szCs w:val="28"/>
        </w:rPr>
        <w:t xml:space="preserve">Брат Бранхам, что должен делать человек... </w:t>
      </w:r>
      <w:r>
        <w:rPr>
          <w:color w:val="000000"/>
          <w:sz w:val="28"/>
          <w:szCs w:val="28"/>
        </w:rPr>
        <w:t>Позвольте мне оставить этот напоследок, возьму вот этот.</w:t>
      </w:r>
    </w:p>
    <w:p>
      <w:pPr>
        <w:pStyle w:val="Normal"/>
        <w:shd w:fill="FFFFFF" w:val="clear"/>
        <w:tabs>
          <w:tab w:val="clear" w:pos="720"/>
          <w:tab w:val="left" w:pos="1444" w:leader="none"/>
        </w:tabs>
        <w:spacing w:before="100" w:after="100"/>
        <w:ind w:left="720" w:hanging="0"/>
        <w:jc w:val="both"/>
        <w:rPr>
          <w:b/>
          <w:b/>
          <w:bCs/>
          <w:color w:val="000000"/>
          <w:sz w:val="28"/>
          <w:szCs w:val="28"/>
        </w:rPr>
      </w:pPr>
      <w:r>
        <w:rPr>
          <w:b/>
          <w:bCs/>
          <w:color w:val="000000"/>
          <w:sz w:val="28"/>
          <w:szCs w:val="28"/>
        </w:rPr>
        <w:t>105.</w:t>
        <w:tab/>
        <w:t>В каком виде мы будем при воскресении?</w:t>
      </w:r>
    </w:p>
    <w:p>
      <w:pPr>
        <w:pStyle w:val="Normal"/>
        <w:shd w:fill="FFFFFF" w:val="clear"/>
        <w:spacing w:before="100" w:after="100"/>
        <w:jc w:val="both"/>
        <w:rPr/>
      </w:pPr>
      <w:r>
        <w:rPr>
          <w:color w:val="000000"/>
          <w:sz w:val="28"/>
          <w:szCs w:val="28"/>
        </w:rPr>
        <w:t>173</w:t>
        <w:tab/>
        <w:t xml:space="preserve">Такими, какими бы были, когда мы ушли. В точности, воскресение... Просто—просто подумайте об этом. Эта книга падает на пол [Брат Бранхам роняет книгу.—Ред.], а я беру эту книгу, другую книгу, вместо неё. Это не воскресение. </w:t>
      </w:r>
      <w:r>
        <w:rPr>
          <w:i/>
          <w:iCs/>
          <w:color w:val="000000"/>
          <w:sz w:val="28"/>
          <w:szCs w:val="28"/>
        </w:rPr>
        <w:t xml:space="preserve">Воскресение — </w:t>
      </w:r>
      <w:r>
        <w:rPr>
          <w:color w:val="000000"/>
          <w:sz w:val="28"/>
          <w:szCs w:val="28"/>
        </w:rPr>
        <w:t>это "поднять ту же самую, которая упала". Воскрес ли Иисус? Они узнали его? Это Он стоял с ними, тот же самый Иисус? "Сей Иисус, вознесшийся от вас на небо, придёт таким же образом, как вы видели Его восходящим на небо". Воскресение это точно так, как когда вы умираете; вот как вы воскресаете. Ты умираешь, как человек во плоти; ты воскреснешь, как человек во плоти. Это точно. Итак, воскресение это то же самое. Мы могли бы потратить на это ещё два часа, но лучше нам не начинать.</w:t>
      </w:r>
    </w:p>
    <w:p>
      <w:pPr>
        <w:pStyle w:val="Normal"/>
        <w:shd w:fill="FFFFFF" w:val="clear"/>
        <w:tabs>
          <w:tab w:val="clear" w:pos="720"/>
          <w:tab w:val="left" w:pos="1228" w:leader="none"/>
        </w:tabs>
        <w:spacing w:before="100" w:after="100"/>
        <w:ind w:left="720" w:hanging="0"/>
        <w:jc w:val="both"/>
        <w:rPr/>
      </w:pPr>
      <w:r>
        <w:rPr>
          <w:b/>
          <w:bCs/>
          <w:color w:val="000000"/>
          <w:sz w:val="28"/>
          <w:szCs w:val="28"/>
        </w:rPr>
        <w:t>106.</w:t>
        <w:tab/>
        <w:t xml:space="preserve">Объясните Евреям 4:6 </w:t>
      </w:r>
      <w:r>
        <w:rPr>
          <w:color w:val="000000"/>
          <w:sz w:val="28"/>
          <w:szCs w:val="28"/>
        </w:rPr>
        <w:t xml:space="preserve">(Теперь быстро, мы разберём это быстренько) </w:t>
      </w:r>
      <w:r>
        <w:rPr>
          <w:b/>
          <w:bCs/>
          <w:color w:val="000000"/>
          <w:sz w:val="28"/>
          <w:szCs w:val="28"/>
        </w:rPr>
        <w:t>и сравните это с Евреям 10:26—Евреям 6:4.</w:t>
      </w:r>
    </w:p>
    <w:p>
      <w:pPr>
        <w:pStyle w:val="Normal"/>
        <w:shd w:fill="FFFFFF" w:val="clear"/>
        <w:spacing w:before="100" w:after="100"/>
        <w:jc w:val="both"/>
        <w:rPr>
          <w:color w:val="000000"/>
          <w:sz w:val="28"/>
          <w:szCs w:val="28"/>
        </w:rPr>
      </w:pPr>
      <w:r>
        <w:rPr>
          <w:color w:val="000000"/>
          <w:sz w:val="28"/>
          <w:szCs w:val="28"/>
        </w:rPr>
        <w:t>(Прошу прощения, 6:4, и 10:26. Давайте посмотрим, 10:26; хорошо, они у меня как раз здесь. Видите?)</w:t>
      </w:r>
    </w:p>
    <w:p>
      <w:pPr>
        <w:pStyle w:val="Normal"/>
        <w:shd w:fill="FFFFFF" w:val="clear"/>
        <w:spacing w:before="100" w:after="100"/>
        <w:ind w:left="720" w:hanging="0"/>
        <w:jc w:val="both"/>
        <w:rPr/>
      </w:pPr>
      <w:r>
        <w:rPr>
          <w:i/>
          <w:iCs/>
          <w:color w:val="000000"/>
          <w:sz w:val="28"/>
          <w:szCs w:val="28"/>
        </w:rPr>
        <w:t xml:space="preserve">Ибо невозможно — однажды просвещённых, и вкусивших... </w:t>
      </w:r>
      <w:r>
        <w:rPr>
          <w:color w:val="000000"/>
          <w:sz w:val="28"/>
          <w:szCs w:val="28"/>
        </w:rPr>
        <w:t xml:space="preserve">даров </w:t>
      </w:r>
      <w:r>
        <w:rPr>
          <w:i/>
          <w:iCs/>
          <w:color w:val="000000"/>
          <w:sz w:val="28"/>
          <w:szCs w:val="28"/>
        </w:rPr>
        <w:t>небесных, и соделавшихся причастниками Духа Святого,</w:t>
      </w:r>
    </w:p>
    <w:p>
      <w:pPr>
        <w:pStyle w:val="Normal"/>
        <w:shd w:fill="FFFFFF" w:val="clear"/>
        <w:spacing w:before="100" w:after="100"/>
        <w:ind w:left="720" w:hanging="0"/>
        <w:jc w:val="both"/>
        <w:rPr>
          <w:i/>
          <w:i/>
          <w:iCs/>
          <w:color w:val="000000"/>
          <w:sz w:val="28"/>
          <w:szCs w:val="28"/>
        </w:rPr>
      </w:pPr>
      <w:r>
        <w:rPr>
          <w:i/>
          <w:iCs/>
          <w:color w:val="000000"/>
          <w:sz w:val="28"/>
          <w:szCs w:val="28"/>
        </w:rPr>
        <w:t>И вкусивших благого слова Божьего и сил будущего мира,</w:t>
      </w:r>
    </w:p>
    <w:p>
      <w:pPr>
        <w:pStyle w:val="Normal"/>
        <w:shd w:fill="FFFFFF" w:val="clear"/>
        <w:spacing w:before="100" w:after="100"/>
        <w:ind w:left="720" w:hanging="0"/>
        <w:jc w:val="both"/>
        <w:rPr>
          <w:i/>
          <w:i/>
          <w:iCs/>
          <w:color w:val="000000"/>
          <w:sz w:val="28"/>
          <w:szCs w:val="28"/>
        </w:rPr>
      </w:pPr>
      <w:r>
        <w:rPr>
          <w:i/>
          <w:iCs/>
          <w:color w:val="000000"/>
          <w:sz w:val="28"/>
          <w:szCs w:val="28"/>
        </w:rPr>
        <w:t>И отпадших... опять обновлять покаянием, когда они снова распинают в себе Сына Божьего.. м прилюдно позорят Его.</w:t>
      </w:r>
    </w:p>
    <w:p>
      <w:pPr>
        <w:pStyle w:val="Normal"/>
        <w:shd w:fill="FFFFFF" w:val="clear"/>
        <w:spacing w:before="100" w:after="100"/>
        <w:jc w:val="both"/>
        <w:rPr>
          <w:color w:val="000000"/>
          <w:sz w:val="28"/>
          <w:szCs w:val="28"/>
        </w:rPr>
      </w:pPr>
      <w:r>
        <w:rPr>
          <w:color w:val="000000"/>
          <w:sz w:val="28"/>
          <w:szCs w:val="28"/>
        </w:rPr>
        <w:t>174</w:t>
        <w:tab/>
        <w:t>Это продолжается и говорится, что... Теперь взгляните. Я говорил об этом однажды вечером. Кто из вас был здесь, когда я объяснял это? Хорошо, тогда вы знаете, что это такое. Видите, это те пограничные верующие.</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75</w:t>
        <w:tab/>
        <w:t>Кто из вас читал там, во Второзаконии 1, где разведчики пошли туда и вкусили от плодов Ханаана, и тот Ханаан не является прообразом Тысячелетнего Царства. Кто из вас знает это? Хотите сказать, только одна рука? Джуни. Это верно. Ханаан не является прообразом Тысячелетнего Царства, потому что у них в Ханаане были войны, драки, убийства и всякое другое. Прообразом Святого—Ханаан — это прообраз Святого Духа. Египет — это мир, из которого они вышли. Пустыня — это где они были освящены, вызванная Церковь. Ханаан — это где они обосновались со Святым Духом (видите, видите?), потому что у них всё ещё были войны. И если вы не верите, что у вас войны, попробуйте однажды получить Святого Духа.</w:t>
      </w:r>
    </w:p>
    <w:p>
      <w:pPr>
        <w:pStyle w:val="Normal"/>
        <w:shd w:fill="FFFFFF" w:val="clear"/>
        <w:tabs>
          <w:tab w:val="clear" w:pos="720"/>
          <w:tab w:val="left" w:pos="360" w:leader="none"/>
        </w:tabs>
        <w:spacing w:before="100" w:after="100"/>
        <w:jc w:val="both"/>
        <w:rPr/>
      </w:pPr>
      <w:r>
        <w:rPr>
          <w:color w:val="000000"/>
          <w:sz w:val="28"/>
          <w:szCs w:val="28"/>
          <w:lang w:val="uk-UA"/>
        </w:rPr>
        <w:t>176</w:t>
        <w:tab/>
        <w:t>Ч</w:t>
      </w:r>
      <w:r>
        <w:rPr>
          <w:color w:val="000000"/>
          <w:sz w:val="28"/>
          <w:szCs w:val="28"/>
        </w:rPr>
        <w:t>то вы делаете? Что они делают в Ханаане? Они воспользовались своими правами. Слава! Они воспользовались своими правами. И они не могли воспользоваться своими правами, пока не добрались до Ханаана. Они ничем не владели в пустыне. Потом, когда они пришли в Ханаан, тогда они обрели права. И мы получили права. Когда вы получаете Святого Духа, тогда вы в Ханаане. Вам надо сражаться за него, за каждую пядь земли вам надо сражаться. Так точно! Вот почему люди говорят: "Брат Бранхам, помолись за меня сегодня". Переберёшься однажды в Ханаан, брат, и ты поймёшь, к чему ты принадлежишь. Следите, как молитва начнёт... ?... Так точно!</w:t>
      </w:r>
    </w:p>
    <w:p>
      <w:pPr>
        <w:pStyle w:val="Normal"/>
        <w:shd w:fill="FFFFFF" w:val="clear"/>
        <w:spacing w:before="100" w:after="100"/>
        <w:jc w:val="both"/>
        <w:rPr>
          <w:color w:val="000000"/>
          <w:sz w:val="28"/>
          <w:szCs w:val="28"/>
        </w:rPr>
      </w:pPr>
      <w:r>
        <w:rPr>
          <w:color w:val="000000"/>
          <w:sz w:val="28"/>
          <w:szCs w:val="28"/>
        </w:rPr>
        <w:t>Он сказал: "Глянь сюда, сатана. Вот это — моё! Я — обладатель этого! Бог так сказал! Убирайся отсюда! (Это правильно!) Прочь с моей территории!"</w:t>
      </w:r>
    </w:p>
    <w:p>
      <w:pPr>
        <w:pStyle w:val="Normal"/>
        <w:shd w:fill="FFFFFF" w:val="clear"/>
        <w:spacing w:before="100" w:after="100"/>
        <w:jc w:val="both"/>
        <w:rPr>
          <w:color w:val="000000"/>
          <w:sz w:val="28"/>
          <w:szCs w:val="28"/>
        </w:rPr>
      </w:pPr>
      <w:r>
        <w:rPr>
          <w:color w:val="000000"/>
          <w:sz w:val="28"/>
          <w:szCs w:val="28"/>
        </w:rPr>
        <w:t>"С твоей территории?" — говорит сатана.</w:t>
      </w:r>
    </w:p>
    <w:p>
      <w:pPr>
        <w:pStyle w:val="Normal"/>
        <w:shd w:fill="FFFFFF" w:val="clear"/>
        <w:spacing w:before="100" w:after="100"/>
        <w:jc w:val="both"/>
        <w:rPr>
          <w:color w:val="000000"/>
          <w:sz w:val="28"/>
          <w:szCs w:val="28"/>
        </w:rPr>
      </w:pPr>
      <w:r>
        <w:rPr>
          <w:color w:val="000000"/>
          <w:sz w:val="28"/>
          <w:szCs w:val="28"/>
        </w:rPr>
        <w:t>"У меня право наследования. Убирайся отсюда! Завтра под водительством Духа Святого вынесу тебе предупреждение". Он бежит прочь. Конечно, он должен бежать.</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77</w:t>
        <w:tab/>
        <w:t>Теперь, теперь, они вкусили небесного дара... Теперь, посмотрите сюда.</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если мы грешим произвольно... </w:t>
      </w:r>
      <w:r>
        <w:rPr>
          <w:color w:val="000000"/>
          <w:sz w:val="28"/>
          <w:szCs w:val="28"/>
        </w:rPr>
        <w:t xml:space="preserve">(10-я, это 26-й стих 10-й главы.)... </w:t>
      </w:r>
      <w:r>
        <w:rPr>
          <w:i/>
          <w:iCs/>
          <w:color w:val="000000"/>
          <w:sz w:val="28"/>
          <w:szCs w:val="28"/>
        </w:rPr>
        <w:t>если мы грешим произвольно... после того, как получили познание истины, то не остаётся более жертвы за грехи,</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78</w:t>
        <w:tab/>
        <w:t>Теперь, одно из них — это где вы только вкусили этого, а другое — это где вы приняли и получили познание этого. Тогда в чём же ваш грех? В неверии... Теперь, смотрите, как они оба читаются. Видите? "Если ты по своей воле не веришь, получив познание истины..." Теперь давайте... Одну минуту, давайте возьму вот это.</w:t>
      </w:r>
    </w:p>
    <w:p>
      <w:pPr>
        <w:pStyle w:val="Normal"/>
        <w:shd w:fill="FFFFFF" w:val="clear"/>
        <w:spacing w:before="100" w:after="100"/>
        <w:ind w:left="720" w:hanging="0"/>
        <w:jc w:val="both"/>
        <w:rPr/>
      </w:pPr>
      <w:r>
        <w:rPr>
          <w:i/>
          <w:iCs/>
          <w:color w:val="000000"/>
          <w:sz w:val="28"/>
          <w:szCs w:val="28"/>
        </w:rPr>
        <w:t xml:space="preserve">Если мы отпадём, то обновлять </w:t>
      </w:r>
      <w:r>
        <w:rPr>
          <w:color w:val="000000"/>
          <w:sz w:val="28"/>
          <w:szCs w:val="28"/>
        </w:rPr>
        <w:t xml:space="preserve">нас... </w:t>
      </w:r>
    </w:p>
    <w:p>
      <w:pPr>
        <w:pStyle w:val="Normal"/>
        <w:shd w:fill="FFFFFF" w:val="clear"/>
        <w:tabs>
          <w:tab w:val="clear" w:pos="720"/>
          <w:tab w:val="left" w:pos="3031" w:leader="none"/>
        </w:tabs>
        <w:spacing w:before="100" w:after="100"/>
        <w:ind w:left="720" w:hanging="0"/>
        <w:jc w:val="both"/>
        <w:rPr/>
      </w:pPr>
      <w:r>
        <w:rPr>
          <w:color w:val="000000"/>
          <w:sz w:val="28"/>
          <w:szCs w:val="28"/>
        </w:rPr>
        <w:t>...</w:t>
      </w:r>
      <w:r>
        <w:rPr>
          <w:i/>
          <w:iCs/>
          <w:color w:val="000000"/>
          <w:sz w:val="28"/>
          <w:szCs w:val="28"/>
        </w:rPr>
        <w:t xml:space="preserve">невозможно — однажды просвещённых, и вкусивших </w:t>
      </w:r>
      <w:r>
        <w:rPr>
          <w:color w:val="000000"/>
          <w:sz w:val="28"/>
          <w:szCs w:val="28"/>
        </w:rPr>
        <w:t xml:space="preserve">благих </w:t>
      </w:r>
      <w:r>
        <w:rPr>
          <w:i/>
          <w:iCs/>
          <w:color w:val="000000"/>
          <w:sz w:val="28"/>
          <w:szCs w:val="28"/>
        </w:rPr>
        <w:t xml:space="preserve">небесных </w:t>
      </w:r>
      <w:r>
        <w:rPr>
          <w:color w:val="000000"/>
          <w:sz w:val="28"/>
          <w:szCs w:val="28"/>
        </w:rPr>
        <w:t xml:space="preserve">даров,... (Вкусили этого. Видите?)... </w:t>
      </w:r>
      <w:r>
        <w:rPr>
          <w:i/>
          <w:iCs/>
          <w:color w:val="000000"/>
          <w:sz w:val="28"/>
          <w:szCs w:val="28"/>
        </w:rPr>
        <w:t xml:space="preserve">и соделавшихся причастниками... </w:t>
      </w:r>
      <w:r>
        <w:rPr>
          <w:color w:val="000000"/>
          <w:sz w:val="28"/>
          <w:szCs w:val="28"/>
        </w:rPr>
        <w:t xml:space="preserve">(Видите?)... Духа </w:t>
      </w:r>
      <w:r>
        <w:rPr>
          <w:i/>
          <w:iCs/>
          <w:color w:val="000000"/>
          <w:sz w:val="28"/>
          <w:szCs w:val="28"/>
        </w:rPr>
        <w:t>Святого,</w:t>
      </w:r>
    </w:p>
    <w:p>
      <w:pPr>
        <w:pStyle w:val="Normal"/>
        <w:shd w:fill="FFFFFF" w:val="clear"/>
        <w:spacing w:before="100" w:after="100"/>
        <w:ind w:left="720" w:hanging="0"/>
        <w:jc w:val="both"/>
        <w:rPr>
          <w:i/>
          <w:i/>
          <w:iCs/>
          <w:color w:val="000000"/>
          <w:sz w:val="28"/>
          <w:szCs w:val="28"/>
        </w:rPr>
      </w:pPr>
      <w:r>
        <w:rPr>
          <w:i/>
          <w:iCs/>
          <w:color w:val="000000"/>
          <w:sz w:val="28"/>
          <w:szCs w:val="28"/>
        </w:rPr>
        <w:t>И вкусивших благого слова Божьего, и... сил будущего мира,</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79</w:t>
        <w:tab/>
        <w:t>И он продолжает здесь и говорит, что если вы сидели там как колючий кустарник, когда дождь часто сходит на землю; если вы сидели там как колючий кустарник, Святой Дух сошёл, и надо же, вы возрадовались Ему как и все остальные; но чтобы взять Это в свои руки, пойти туда, потрудиться для Господа, и что-нибудь с этим сделать, нет-нет, вы этого не можете. Видите? Затем вы просто в конце концов засыхаете. "Конец которых — сожжение".</w:t>
      </w:r>
    </w:p>
    <w:p>
      <w:pPr>
        <w:pStyle w:val="Normal"/>
        <w:shd w:fill="FFFFFF" w:val="clear"/>
        <w:tabs>
          <w:tab w:val="clear" w:pos="720"/>
          <w:tab w:val="left" w:pos="360" w:leader="none"/>
        </w:tabs>
        <w:spacing w:before="100" w:after="100"/>
        <w:jc w:val="both"/>
        <w:rPr/>
      </w:pPr>
      <w:r>
        <w:rPr>
          <w:color w:val="000000"/>
          <w:sz w:val="28"/>
          <w:szCs w:val="28"/>
          <w:lang w:val="uk-UA"/>
        </w:rPr>
        <w:t>180</w:t>
        <w:tab/>
      </w:r>
      <w:r>
        <w:rPr>
          <w:color w:val="000000"/>
          <w:sz w:val="28"/>
          <w:szCs w:val="28"/>
        </w:rPr>
        <w:t>Но вот здесь, если мы не верим... Теперь, что есть грех? Неверие. Если что-то стало тебе известно, а ты отворачиваешься от этого специально и говоришь: "Я—я—я ничего не хочу делать", после того, как ты это увидел, это больше никогда не прозвучит к твоему сердцу. С тобой кончено; это верно. Ты уже—ты уже во грехе своём пренебрёг днём благодати. Видите?</w:t>
      </w:r>
    </w:p>
    <w:p>
      <w:pPr>
        <w:pStyle w:val="Normal"/>
        <w:shd w:fill="FFFFFF" w:val="clear"/>
        <w:spacing w:before="100" w:after="100"/>
        <w:ind w:left="720" w:hanging="0"/>
        <w:jc w:val="both"/>
        <w:rPr/>
      </w:pPr>
      <w:r>
        <w:rPr>
          <w:i/>
          <w:iCs/>
          <w:color w:val="000000"/>
          <w:sz w:val="28"/>
          <w:szCs w:val="28"/>
        </w:rPr>
        <w:t xml:space="preserve">Ибо если мы </w:t>
      </w:r>
      <w:r>
        <w:rPr>
          <w:color w:val="000000"/>
          <w:sz w:val="28"/>
          <w:szCs w:val="28"/>
        </w:rPr>
        <w:t xml:space="preserve">не верим </w:t>
      </w:r>
      <w:r>
        <w:rPr>
          <w:i/>
          <w:iCs/>
          <w:color w:val="000000"/>
          <w:sz w:val="28"/>
          <w:szCs w:val="28"/>
        </w:rPr>
        <w:t xml:space="preserve">произвольно... </w:t>
      </w:r>
      <w:r>
        <w:rPr>
          <w:color w:val="000000"/>
          <w:sz w:val="28"/>
          <w:szCs w:val="28"/>
        </w:rPr>
        <w:t xml:space="preserve">(Вот, в моей Библии тут отмечено, где находится... Там "м", читаем сноску на полях, сказано: грешить—произвольно не верить. Видите, видите?) ... </w:t>
      </w:r>
      <w:r>
        <w:rPr>
          <w:i/>
          <w:iCs/>
          <w:color w:val="000000"/>
          <w:sz w:val="28"/>
          <w:szCs w:val="28"/>
        </w:rPr>
        <w:t xml:space="preserve">произвольно после того как... получили познание истины, то не остаётся более жертвы за </w:t>
      </w:r>
      <w:r>
        <w:rPr>
          <w:color w:val="000000"/>
          <w:sz w:val="28"/>
          <w:szCs w:val="28"/>
        </w:rPr>
        <w:t>грех, (Если вы уходите прочь и произвольно отклонили Бога после того, как всё это стало благостью для тебя, и Бог предложил это тебе... Видите?)</w:t>
      </w:r>
    </w:p>
    <w:p>
      <w:pPr>
        <w:pStyle w:val="Normal"/>
        <w:shd w:fill="FFFFFF" w:val="clear"/>
        <w:spacing w:before="100" w:after="100"/>
        <w:ind w:left="720" w:hanging="0"/>
        <w:jc w:val="both"/>
        <w:rPr/>
      </w:pPr>
      <w:r>
        <w:rPr>
          <w:i/>
          <w:iCs/>
          <w:color w:val="000000"/>
          <w:sz w:val="28"/>
          <w:szCs w:val="28"/>
        </w:rPr>
        <w:t xml:space="preserve">Но некое страшное ожидание суда и ярость огня, готового пожрать </w:t>
      </w:r>
      <w:r>
        <w:rPr>
          <w:color w:val="000000"/>
          <w:sz w:val="28"/>
          <w:szCs w:val="28"/>
        </w:rPr>
        <w:t>противника.</w:t>
      </w:r>
    </w:p>
    <w:p>
      <w:pPr>
        <w:pStyle w:val="Normal"/>
        <w:shd w:fill="FFFFFF" w:val="clear"/>
        <w:spacing w:before="100" w:after="100"/>
        <w:ind w:left="720" w:hanging="0"/>
        <w:jc w:val="both"/>
        <w:rPr>
          <w:i/>
          <w:i/>
          <w:iCs/>
          <w:color w:val="000000"/>
          <w:sz w:val="28"/>
          <w:szCs w:val="28"/>
        </w:rPr>
      </w:pPr>
      <w:r>
        <w:rPr>
          <w:i/>
          <w:iCs/>
          <w:color w:val="000000"/>
          <w:sz w:val="28"/>
          <w:szCs w:val="28"/>
        </w:rPr>
        <w:t>Отвергшегося закона Моисеева, убивали без милосердия при двух или трёх свидетелях,</w:t>
      </w:r>
    </w:p>
    <w:p>
      <w:pPr>
        <w:pStyle w:val="Normal"/>
        <w:shd w:fill="FFFFFF" w:val="clear"/>
        <w:spacing w:before="100" w:after="100"/>
        <w:ind w:left="720" w:hanging="0"/>
        <w:jc w:val="both"/>
        <w:rPr/>
      </w:pPr>
      <w:r>
        <w:rPr>
          <w:i/>
          <w:iCs/>
          <w:color w:val="000000"/>
          <w:sz w:val="28"/>
          <w:szCs w:val="28"/>
        </w:rPr>
        <w:t xml:space="preserve">То сколь тягчайшему, думаете, наказанию... повинен будет тот, кто попирает Сына Божия и не почитает... за святыню Кровь завета, которою он был освящён, и... оскорбляет </w:t>
      </w:r>
      <w:r>
        <w:rPr>
          <w:color w:val="000000"/>
          <w:sz w:val="28"/>
          <w:szCs w:val="28"/>
        </w:rPr>
        <w:t xml:space="preserve">дела </w:t>
      </w:r>
      <w:r>
        <w:rPr>
          <w:i/>
          <w:iCs/>
          <w:color w:val="000000"/>
          <w:sz w:val="28"/>
          <w:szCs w:val="28"/>
        </w:rPr>
        <w:t xml:space="preserve">благодати? </w:t>
      </w:r>
      <w:r>
        <w:rPr>
          <w:color w:val="000000"/>
          <w:sz w:val="28"/>
          <w:szCs w:val="28"/>
        </w:rPr>
        <w:t>(О, ужас!)</w:t>
      </w:r>
    </w:p>
    <w:p>
      <w:pPr>
        <w:pStyle w:val="Normal"/>
        <w:shd w:fill="FFFFFF" w:val="clear"/>
        <w:tabs>
          <w:tab w:val="clear" w:pos="720"/>
          <w:tab w:val="left" w:pos="360" w:leader="none"/>
        </w:tabs>
        <w:spacing w:before="100" w:after="100"/>
        <w:jc w:val="both"/>
        <w:rPr>
          <w:color w:val="000000"/>
          <w:sz w:val="28"/>
          <w:szCs w:val="28"/>
        </w:rPr>
      </w:pPr>
      <w:r>
        <w:rPr>
          <w:color w:val="000000"/>
          <w:sz w:val="28"/>
          <w:szCs w:val="28"/>
        </w:rPr>
        <w:t>181</w:t>
        <w:tab/>
        <w:t>Кто это будет? Какой-нибудь проповедник, служитель, Давайте возьмём... Поскольку я проповедник, давайте возьмём проповедника. Ходит сюда, приближается, исповедует Христа, и он доходит до того места, где вы уже не живёте в прелюбодеянии и тому подобном, живёт доброй чистой жизнью, ходит сюда; хороша была для него благодать Божья, затем он входит в познание Святого Духа (видите?), подходит, Бог ведёт его прямо к познанию Святого Духа, и там он видит Это, но он говорит:</w:t>
      </w:r>
    </w:p>
    <w:p>
      <w:pPr>
        <w:pStyle w:val="Normal"/>
        <w:shd w:fill="FFFFFF" w:val="clear"/>
        <w:spacing w:before="100" w:after="100"/>
        <w:jc w:val="both"/>
        <w:rPr>
          <w:color w:val="000000"/>
          <w:sz w:val="28"/>
          <w:szCs w:val="28"/>
        </w:rPr>
      </w:pPr>
      <w:r>
        <w:rPr>
          <w:color w:val="000000"/>
          <w:sz w:val="28"/>
          <w:szCs w:val="28"/>
        </w:rPr>
        <w:t>Теперь, подожди-ка минуту. Моя церковь этого не примет. Я не смогу это сделать. Они выгонят меня. Совет исключит меня. На следующем собрании служителей меня отлучат". Тогда не остаётся уже более жертвы за грех, потому что он взял ту самую Кровь, которая освятила его и вела его до сих пор к познанию Истины, но посчитал Её недостойной и попрал Её, после того как Бог шаг за шагом вёл его сюда ко Святому Духу.</w:t>
      </w:r>
    </w:p>
    <w:p>
      <w:pPr>
        <w:pStyle w:val="Normal"/>
        <w:shd w:fill="FFFFFF" w:val="clear"/>
        <w:tabs>
          <w:tab w:val="clear" w:pos="720"/>
          <w:tab w:val="left" w:pos="744" w:leader="none"/>
        </w:tabs>
        <w:spacing w:before="100" w:after="100"/>
        <w:jc w:val="both"/>
        <w:rPr>
          <w:color w:val="000000"/>
          <w:sz w:val="28"/>
          <w:szCs w:val="28"/>
        </w:rPr>
      </w:pPr>
      <w:r>
        <w:rPr>
          <w:color w:val="000000"/>
          <w:sz w:val="28"/>
          <w:szCs w:val="28"/>
        </w:rPr>
        <w:t>182</w:t>
        <w:tab/>
        <w:t>Вы говорите: "Э-э, подожди-ка минутку, Брат Бранхам". Одну минуту! Дух антихристов будет это делать. Вы обратили внимание на две главы? Кем был Иуда Искариот? Дьяволом! В Библии сказано, что он был сыном погибели. Что такое погибель? Ад. Он — сын ада, пришёл из ада и ушёл в ад. А Иисус Христос был Сыном Божьим, пришёл с Небес, вернулся на Небеса. Когда они оба умерли на—на тех крестах... Иуда,. .Вы знали, что Иуда умер на кресте? Кто из вас знает это? Он умер на дереве. Иисус тоже умер на дереве. Оно было срублено; вот и всё. "Проклят умирающий на древе". А он пришёл из ада. И следите, что... Настолько, что он смог прокрасться в церковь... Вот до такой высоты он может дойти сейчас. Видите, насколько обманчивым он может быть, как пришёл Иуда? Кем он был? Казначеем, братом, трудился в церкви, уверовал в Господа Иисуса Христа и был точно как... [Лента неполная.—Ред.]</w:t>
      </w:r>
    </w:p>
    <w:sectPr>
      <w:headerReference w:type="even" r:id="rId2"/>
      <w:headerReference w:type="default" r:id="rId3"/>
      <w:headerReference w:type="first" r:id="rId4"/>
      <w:type w:val="nextPage"/>
      <w:pgSz w:w="11906" w:h="16838"/>
      <w:pgMar w:left="1247" w:right="1247" w:gutter="0" w:header="68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w:t>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23 декабря 1959 года, вечер</w: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Style16">
    <w:name w:val="Верхний колонтитул слева"/>
    <w:basedOn w:val="Normal"/>
    <w:qFormat/>
    <w:pPr>
      <w:suppressLineNumbers/>
      <w:tabs>
        <w:tab w:val="clear" w:pos="720"/>
        <w:tab w:val="center" w:pos="4818" w:leader="none"/>
        <w:tab w:val="right" w:pos="9637"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3:17:00Z</dcterms:created>
  <dc:creator>Шепелевич Михаил</dc:creator>
  <dc:description/>
  <cp:keywords/>
  <dc:language>en-US</dc:language>
  <cp:lastModifiedBy>EGOR</cp:lastModifiedBy>
  <cp:lastPrinted>2007-05-26T22:02:00Z</cp:lastPrinted>
  <dcterms:modified xsi:type="dcterms:W3CDTF">2008-07-01T18:39:00Z</dcterms:modified>
  <cp:revision>3</cp:revision>
  <dc:subject/>
  <dc:title>ВОПРОСЫ И ОТВЕТЫ ПО КНИГЕ БЫТИЕ</dc:title>
</cp:coreProperties>
</file>